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LDR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5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ummary of Defect Reports for Draft Upper Layer SARPs for the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 6-28 rev A</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5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L Architecture )</w:t>
      </w:r>
    </w:p>
    <w:p>
      <w:pPr>
        <w:pStyle w:val="Normal12pt"/>
        <w:jc w:val="center"/>
        <w:rPr>
          <w:u w:val="single"/>
        </w:rPr>
      </w:pPr>
      <w:r>
        <w:rPr>
          <w:u w:val="single"/>
        </w:rPr>
        <w:t>Brussels, Belgium,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Summary of Defect Reports for Draft Upper Layer SARPs for the CNS/ATM-1 Packag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A J Kerr (UL SARPs editor)</w:t>
      </w:r>
    </w:p>
    <w:p>
      <w:pPr>
        <w:pStyle w:val="Normal12pt"/>
        <w:jc w:val="center"/>
        <w:rPr>
          <w:sz w:val="20"/>
          <w:szCs w:val="20"/>
        </w:rPr>
      </w:pPr>
      <w:r>
        <w:rPr>
          <w:sz w:val="20"/>
          <w:szCs w:val="20"/>
        </w:rPr>
        <w:t>Presented by:  S Van Trees (WG3/SG3 chai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contains a summary of defects and their resolutions which have been raised on the “Draft SARPs and Guidance Material for ATN Upper Layers for the CNS/ATM-1 Package” since the document was put under change control at the South Brisbane meeting of WG3 in February 1996.</w:t>
      </w:r>
    </w:p>
    <w:p>
      <w:pPr>
        <w:sectPr>
          <w:headerReference w:type="default" r:id="rId2"/>
          <w:headerReference w:type="first" r:id="rId3"/>
          <w:footerReference w:type="default" r:id="rId4"/>
          <w:footerReference w:type="first" r:id="rId5"/>
          <w:type w:val="nextPage"/>
          <w:pgSz w:w="11906" w:h="16838"/>
          <w:pgMar w:left="1411" w:right="1411" w:gutter="0" w:header="706" w:top="1411" w:footer="1138" w:bottom="1411"/>
          <w:pgNumType w:fmt="lowerRoman"/>
          <w:formProt w:val="false"/>
          <w:titlePg/>
          <w:textDirection w:val="lrTb"/>
        </w:sectPr>
        <w:pStyle w:val="Abstract"/>
        <w:shd w:fill="auto" w:val="clear"/>
        <w:rPr/>
      </w:pPr>
      <w:r>
        <w:rPr/>
      </w:r>
    </w:p>
    <w:p>
      <w:pPr>
        <w:pStyle w:val="Heading1"/>
        <w:ind w:left="1134" w:hanging="1134"/>
        <w:rPr/>
      </w:pPr>
      <w:r>
        <w:rPr/>
        <w:t>UL SARPs Defect Register</w:t>
      </w:r>
    </w:p>
    <w:p>
      <w:pPr>
        <w:pStyle w:val="Normal"/>
        <w:rPr/>
      </w:pPr>
      <w:r>
        <w:rPr/>
      </w:r>
    </w:p>
    <w:tbl>
      <w:tblPr>
        <w:tblW w:w="13878" w:type="dxa"/>
        <w:jc w:val="left"/>
        <w:tblInd w:w="-115" w:type="dxa"/>
        <w:tblLayout w:type="fixed"/>
        <w:tblCellMar>
          <w:top w:w="0" w:type="dxa"/>
          <w:left w:w="108" w:type="dxa"/>
          <w:bottom w:w="0" w:type="dxa"/>
          <w:right w:w="108" w:type="dxa"/>
        </w:tblCellMar>
      </w:tblPr>
      <w:tblGrid>
        <w:gridCol w:w="648"/>
        <w:gridCol w:w="1350"/>
        <w:gridCol w:w="5760"/>
        <w:gridCol w:w="4680"/>
        <w:gridCol w:w="720"/>
        <w:gridCol w:w="720"/>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R Ref.</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ou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escrip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G3 Resolu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ound 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ixed 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1 and Chapter 3, there are guidance figures that use CDSE, which is a CNS/ATM-2 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DSE replaced with “future ASE”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2, reference is made to the four-character ICAO location identifier, whereas ADSP now proposes use of the eight-character ICAO location identifi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ength remov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3, the same state is variously called ASSOCIATE PENDING and ASSOCIATION PEND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rrect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s 4 and 5, the ITU-T defect reports shall also be implemen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irements for defect resolutions and addenda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6, AE-Title Name Form is described as (Receiver (ISO M, ATN X)).</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hanged to M O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the ICAO and IATA arcs are shown as separate, although they are lexically identical (i.e., they both use the 027 arc).  Thus, there is no provision for AINSC naming in the ATN tre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ccepted.  IATA value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please add SMA (system management application) as AE-qualifier value 8.</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n 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Fig 1.2: Replace "FIS" with "ATIS"</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FIS(ATIS)"</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Fig 1.2: Add a box entitled "AIDC AE".</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ICC(AIDC) AE"</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 Para 1.4.1.1: Add "AIDC ATS Interfacility Data Communications"</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Para 1.1.3: Replace "corresponding" with "AIDC"</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K.  The replacement will be "ICC(AIDC)".</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Para 1.4.1.2v: Please expand the Note to explain why "ICAO is considering not counting non-delivered messages in the total"</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 major problem, as the D-Service user only sees "high" or "low" values for RER.  Text "as this may not be appropriate for mobile end systems" will be added.</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able 3.1: Add that the "ICAO facility designator" is limited in length/syntax to 8 alphanumeric characters - e.g. LFPODLHX</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3.1 will be clarified to say "the following OID component is an ICAO facility designator."  The atn-facility-designator(2) node in Figure 3.2 and elsewhere will be renamed "atn-end-system-ground(2)" and the atn-aircraft-id(1) node will be renamed "atn-end-system-air(1)".  A Note 2 will be added to section 3.2.4 containing the suggested example for facility designator.</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b) Section 3.2.2.2: An "ICAO facility designator" is NOT an INTEGER - it is more akin to a Name (in ISO parlance).  Section 3.2.2.3 and 3.2.3.6: How is the INTEGER "(n)" derived from the "ICAO facility designator" form of "&lt;end-system-&gt;id&gt;"?</w:t>
            </w:r>
          </w:p>
        </w:tc>
        <w:tc>
          <w:tcPr>
            <w:tcW w:w="468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This is explained in section 3.2.4.  In order to form a valid object identifier, an integer value which maps one-to-one to the facility designator or 24-bit aircraft address is needed.  The phrase "corresponding to" in section 3.2.2.2 is misleading, and will be replaced with "derived from", with a forward reference to section 3.2.4.  Forward references to this section will be added as explanatory noted where the derivation of the INTEGER (n) is mentioned.</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2.0p</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s the notation in Table 1.1 aligned with ISO/IEC 9646-7?  In any case, SG1 uses lower case symbols as in done in the MHS ISPs we referenc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notation is aligned with ISO 10731 Annex B - a reference will be added.  (Note that ISO 9646-7 allows either upper or lower case symbo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OS abstract values need numerical values assigned to them, or the document assigning these values should be referenc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added to subvolume 5.  See sections 3.3.3.2.3, 3.3.4.1.3 and 4.9 in 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5</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4.3 implies that a DS-User that has sent a D-END request must be prepared to continue receiving D-DATA indications until either type of D-END confirmation is received.  This seems to contradict §2.3.4.2.  Suggested change in §2.3.4.3: “After issuing a D-END request primitive, the DS-User shall be prepared to continue receiving D-DATA indications from the peer user, until a D-END confirmation primitive with result code equal to “accepted” is receiv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defect.  Reword §2.3.4.2 and 2.3.4.3 to clarif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7</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est for clarification on the use of the D-END (rejected) and A-RELEASE (negative) primitives and their relationship to the No Orderly Release and Negotiated Release Session layer functional uni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sections 6.4.2.2 and 6.8 added to clarify that ISO restriction is waived for ATN due to CF mapping of RLRQ and RLRE APDUs to P-DA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ultiple event sources in the ATN-App CF State T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ransient states are avoided by the implicit assumption of “atomic” ASEs.  Note added in §3.1.1 and new text in §3.3.1.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bed DS-User behaviour contradicts the state table.  DS User may continue to use D-DATA after receiving a D-END indication.  State table does not allow thi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is stated that the text takes precedence over the state table.  However, there is also a similar problem in the text of §3.3.3.6.1.1.  State table changed with addition of new predicate for Release Initiator.  Text changed to allow D-DATA request when in RELEASE PENDING state if Release Respond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Fix/B Nowlan</w:t>
              <w:br/>
              <w:t>CSC T8P1A-01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ull” is listed in the CM SARPs as a valid Class of Communication value (both in Table 6-1 and in §5.8), but is not listed as a valid Routing Class value in the UL SARPs V1.3, §2.3.2.7.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outing Class values aligned with subvolume 5 (with addition of Class I and J).  This includes the “null” value for ATS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6</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bnormal handling of release collis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re is no such thing as a “CF Queue” in the specified model.  See DR13.  If such conditions occur in an implementation, a local error would be generated.  No change nee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ack of context in requirements clauses in Chapter 3, e.g. “The CF shal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ditorial clarification: “When event X happens, the CF shal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F state table allows D-START response primitive to be invoked immediately after a D-START request.  This is because STA1 is overloaded - it is performing two functions: a) being the association pending state for the originator and b) being the association pending state for the respond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ame comment applies to D-END / STA3.  The ACPM would reject the out-of-sequence primitive.  Predicates will be added to the State Table to make this explic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Toulous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to ITU-T efficiency enhancements (“Fast byte”) specifications for Session and Presentation layers should now be replaced with the equivalent ISO DAMs, as the latter are now more mature and resolve known defects in the ITU-T texts.  The ITU-T recommendations will align with the ISO texts at a futur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pdate references in sections 1.5.1, 1.6.1.2, 1.6.1.3, 4.2.1,  4.3.1, 4.3.2, 4.5.1, 5.1.1, 5.1.2, 5.3, 5.4.2, 5.5.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2</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figure 3.2, the identifier for ATIS should be ati instead of ait</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 fixed.</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he encoding of &lt;end-system-id&gt; assumes that ICAO AFTN Addresses may only comprise Upper Case Alphabetic characters.  This may be incorrect.  ICAO AFTN addresses may actually comprise characters from the ITA2 character set/repertoire; and in particular Numeric characters.  ICAO docs 7910 and 8585 define characters 1-4 and 5-7 of an ICAO AFTN Address.  Additionally, Annex 10, Volume II of the ICAO Civil Aviation Convention may provide further SARPs on the matter.</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elieved that Facility Designators equate to Addressee Designators which are 8 upper-case Alpha characters from the IA5 repertoire.</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Query on look-up table for Calling AP Title and Calling AE-Qualifier when a D-START Request is invoked..</w:t>
            </w:r>
          </w:p>
        </w:tc>
        <w:tc>
          <w:tcPr>
            <w:tcW w:w="468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alling AP Title and Calling AE-Qualifier are known locally.  AP-Title can alternatively be built from the Calling Peer ID parameter in the D-START Request.  The AE qualifier is known within the context of the particular application.  The phrase “look up” will be reworde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outing Class parameter for Air Traffic Service Communications (ATSC) cannot take the value “No Traffic Type Policy Preference” by the first requirement of the section.  The second requirement of the section contradicts this by specifying it as the defaul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o Traffic Type Policy Preference” added to ATSC Routing Class valu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3.3.2.1, are positive A-ASSOCIATE Response and negative A-ASSOCIATE Response different primitiv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this section to clarify bullets e) and f).  Also replace redundant “shal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s 3.3.4.1.2.1and 3.3.4.2.2.1, what happens if the DS-User Version Number parameter has the value zero?</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larification text to these s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ession Protocol Mechanism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equirements are given in PRL format.  See also subvolume 5 use of PRLs.  Items marked “O” are optional to implement, depending upon regional requirements, etc.  Value “O” should be added to Table 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lease clarify the apparent contradiction of Notes 1 and 2 in Table 4.8.  Note 1 implies that that the GT and PT are mandatory, but Note 2 explicitly states that they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es clarified - the PDUs are null-enco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upport requirement in Table 6.7 indicates that ULA should be implemented according to DS-User requirements.  An implementation that does not support the Authentication FU would “fail” if its user needed to use that FU.  However, the same ULA implementation would “pass” with a different user that did not require the Authentication FU.  The condition for support should not be based on user requirements.  The FU should be mandated so that users that need it may use it.  Otherwise, it will be necessary to write two implementations of the ULA and to choose which one to use based on user requir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Upper Layers should be implemented according to the static requirements of the supported applications.  The conditional support will be changed to “O” rather than “X”, so that implementors can always implement Authentication if they wis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upported AARQ parameter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e DR 27.  The requirements are given in PRL format.  See also Sub-Volume 5 use of PRLs.  Items marked “O” are optional to implement, depending upon regional requirements, 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M Vache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E Qualifiers need to be assigned for AMHS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following values to be inserted in Table 3.2, Figure 3.2 to be modified to align.</w:t>
              <w:br/>
              <w:t>Systems Management Application    SMA (5) - value changed from 8 to 5</w:t>
              <w:br/>
              <w:t>ATS Message Server                         AMS (7)</w:t>
              <w:br/>
              <w:t>AFTN-AMHS Gateway                      GWB (8)</w:t>
              <w:br/>
              <w:t>ATS Message User Agent                  AUA (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C (6) in Table 3-2 should be IDC (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try in Table 3.2 changed to :</w:t>
              <w:br/>
              <w:t>ATS Inter-Facility Data Communications (AIDC)       IDC (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mpliance clause for Table 4.5 refers to roles specified as “M”, but there are no such entries in the table.  Also, the notes appear contradictory: one says that at least one role is required, the other says that the roles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clause from “..specified as “M” in Table 4.5” to “...as specified in Table 4.5” (assumes that PRL notation is normative).  Also apply same change to Tables 4.1, 4.3, 4.4, 4.6, 4.7, 5.1, 6.6, 6.8.  Reword footnotes to Table 4.5 to explain that NOR FU removes requirement for support of at least one Orderly Release role, and that orderly release is provided by the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would be useful to add an ISO Status column to tables of ACSE primitive parameter mapp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olumn to Tables 3.7, 3.8, 3.9, 3.10, 3.11, 3.16 giving the support requirement as specified in ISO 8649, 8822 and 8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Whit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2.4, what are the semantics of the final character of the facility designato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mendment 71 to Annex 10 - unpublish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s 2.2.1 and 2.3.4.1 contain two “shall” statements in the same sentence, which causes difficulties for the validation datab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sentences to remove second occurrence of the word “shall”.  Also, in §2.2.1, reword to remove implication that the dialogue service is required to be reali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the D-START QOS parameters, There are two distinct values with the same name  “No Traffic Type Policy Preference”, one for ATSC and one for AOC - these have different values in Sub-Volume 5.  Which is the default val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sert prefixes “ATSC:” and “AOC:” in §2.3.2.7.1 to distinguish “No Traffic Type Policy Preference” values.  Make explicit that the default is “ATSC: No Traffic Type Policy P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3.6.2.1, there is an incorrect cross-reference to §3.2.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Cross-reference corrected to §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2.2.1, bullet e), the CF should enter the DATA TRANSFER state as Initiator CF, not Responder CF.</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responder CF” replaced by “initiator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P titles strictly identify application category “Operational” rather than whole end 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3.2.2.1 to state that AP-title applies to an application category on a given end system.  Move Note in §3.2.2.2 ahead of §3.2.2.1 to introduce application categori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ISO standards (unlike ITU-T) allow a limited amount of User Data on P-ABORT - this should be used rather than mapping to P-DATA as the CF currently does.  </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ABORT indications can occur when CF is in the NULL state - this is currently specified as an error condi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ecify no action, rather than error condi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ption of State Table does not specify what to do  when cells contain predicates which evaluate to FAL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lit §3.3.1.2.5 into two parts to separate error conditions from error handling.  Add blank cells and null predicates to defined error conditions as new bullets b) and c).  §3.3.1.2.6 renumber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5, it is stated that the only Presentation services used are P-CONNECT and P-DATA.  However, P-U ABORT and P-P-ABORT are also us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1.2.1, the D-START Indication should be invok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ditorial:  all section and caption numbering to be prefixed “4.”.  </w:t>
              <w:br/>
              <w:t>“Draft SARPs” to be replaced with “SARPs”.</w:t>
              <w:br/>
              <w:t xml:space="preserve">Text to be 10 point Times New Roman font.  </w:t>
              <w:br/>
              <w:t>Remove sections 1.4 “Explanation of Terms” and 1.5 “References” - these will be included in Sub-Volume 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3 “Residual Error Rate”, remove specific RER values, and add reference to Sub-Volume 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P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1 “Routing Class”,  delete ATSC Class “Route Traffic using an ordered preference of Mode S first...”.  Delete Classes I and J and align with Sub-Volume 1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bl>
    <w:p>
      <w:pPr>
        <w:pStyle w:val="TextBody"/>
        <w:spacing w:before="0" w:after="160"/>
        <w:rPr>
          <w:rFonts w:ascii="Arial" w:hAnsi="Arial" w:eastAsia="Arial" w:cs="Arial"/>
          <w:spacing w:val="-3"/>
        </w:rPr>
      </w:pPr>
      <w:r>
        <w:rPr>
          <w:rFonts w:eastAsia="Arial" w:cs="Arial" w:ascii="Arial" w:hAnsi="Arial"/>
          <w:spacing w:val="-3"/>
        </w:rPr>
      </w:r>
    </w:p>
    <w:sectPr>
      <w:headerReference w:type="default" r:id="rId6"/>
      <w:footerReference w:type="default" r:id="rId7"/>
      <w:type w:val="nextPage"/>
      <w:pgSz w:orient="landscape" w:w="16838" w:h="11906"/>
      <w:pgMar w:left="1440" w:right="720" w:gutter="0" w:header="706" w:top="1411" w:footer="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7650" w:leader="none"/>
        <w:tab w:val="right" w:pos="15300"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1:00:00Z</dcterms:created>
  <dc:creator>Tony Kerr</dc:creator>
  <dc:description/>
  <dc:language>en-US</dc:language>
  <cp:lastModifiedBy>Tony Kerr</cp:lastModifiedBy>
  <cp:lastPrinted>1996-04-09T15:51:00Z</cp:lastPrinted>
  <dcterms:modified xsi:type="dcterms:W3CDTF">1996-04-26T07:07:00Z</dcterms:modified>
  <cp:revision>12</cp:revision>
  <dc:subject/>
  <dc:title/>
</cp:coreProperties>
</file>