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</w:rPr>
        <w:t>WP312_03 (Rev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NP WG3 Twelfth Meeting - Attendance L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63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7"/>
        <w:gridCol w:w="2552"/>
        <w:gridCol w:w="3017"/>
        <w:gridCol w:w="1967"/>
        <w:gridCol w:w="1683"/>
        <w:gridCol w:w="1648"/>
        <w:gridCol w:w="1890"/>
      </w:tblGrid>
      <w:tr>
        <w:trPr/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LE/ORGANIZATION NAME</w:t>
            </w:r>
          </w:p>
        </w:tc>
        <w:tc>
          <w:tcPr>
            <w:tcW w:w="30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/STATE/ZIP/ COUNTRY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NE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-MAIL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MARI, Ahm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 Manager COM/OP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cy of Civil Aviation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O Box 929 Jeddah 2142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DI ARABI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 2 64050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 5564 or 558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 2 640147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ODAIBI, Mohamm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er COM/OPS &amp; PROC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cy of Civil Aviation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929, Jeddah2142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DI ARABI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 2 64050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 5564 or 558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 2 640147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ERSON, Greg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/ARN-200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7th Street SW,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hington, DC 20590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202.366.944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202.366.18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egg.anderson@ faa.dot.gov 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BURY, Michael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M P&amp;D, UK National Air Traffic Services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om T 804, CAA House, 45-59 Kingsway,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don, WC2B 6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44 171 832 5472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 171 832 556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e_asbury@natsint.co.uk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OW, Thomas C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tor, Telecom Engineering Nav Canad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Metcalfe S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awa, Ontari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D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613-563-550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613-563-35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owt@navcanada.</w:t>
              <w:br/>
              <w:t>ca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US, Pau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spatiale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uchos 20 Chemin Laporte 31-30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louse, 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1-30-904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1-30-903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uchos.mp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adoo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TRO, Lui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V-CECA ti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porto Santos Dumont, 4 andar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de Janeiro - RJ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zil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5 21 212 558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5 21 212 569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ati@maerj.gov.b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ZO, Leamsi (LJ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/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zo Global Networking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Edgewood Green Cour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polis, MD 2140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-216-9331/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-280-529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-216-93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jcollazo@collazoinc.</w:t>
            </w:r>
          </w:p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RYVERE, Arnau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Rue C-Desmoulins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52 Issy les Moulineau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1-41-09-47-3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1-41-09-36-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dryvere_arnaud@</w:t>
              <w:br/>
              <w:t>dna.dgac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R, Re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LR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Fokkerweg 2 NL-1059 C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sterdam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Netherlands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-20-511-373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1-20-511-32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r@nlr.nl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CIA, Manue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NA (Spain)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Ignacio Luca de Tena, 1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7 - Madrid SPAI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4-1-321325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4-1-32131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cc.mangarcia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na.es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ORDANO, Domenic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AV Int Aff Dept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 Salaria 71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 Roma, Italy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6-816622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6-81665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iordano.ENAV@</w:t>
            </w:r>
          </w:p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business.it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ELINK, Ja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ystech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 Colesville R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e 4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ver Spring, MD 20910 US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301-589-343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nsion 11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301-589-92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hamelin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ystech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IKOSHI, Takayuk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I Electric Industry Co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3, Shibaura 4-chome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ato-ku Tokyo 108, Japa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3-3455-29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3-3798-704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ikoshi133@ tkm.sips.oki.co.jp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PATHOM, Bhumisathi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P (Business Systems) Aerothai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Ngamduplee, Tung Mahamek Sathorn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kok 10120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iland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 285 900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 287 34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RR, To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CONTROL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-7 Ltd, Centennial C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sthampstead Rd, BRACKNELL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12 1YQ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K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 1344 86719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4 1344 86844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y.kerr@</w:t>
            </w:r>
          </w:p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-7.co.uk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PMANN, Eg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S Deutsche Flugsicherung GmbH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iserleistrasse 29-35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63067 Offenbach, GERMANY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69-8054-243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69-8054-249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77.632 @compuserve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cCONNELL, Ja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/Lockheed Martin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Maryland Ave SW, Suite 50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hington DC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2 651 390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202 651 39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cconne@faa.dot.</w:t>
            </w:r>
          </w:p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ZOGUCHI, Tetsu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CAB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Kamimachiya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akura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PA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1 467 43 824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1 467 43 157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izoguchi@msn.</w:t>
            </w:r>
          </w:p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AUX-BIRON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ar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 Av. E. BELIN - BP4005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-31055 Toulouse CEDEX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33 5 62 25 96 36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3 5 62 25 95 9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aux-biron_gerard @cena.dgac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ULTON, Jam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/Open Network Solutions, Inc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Rutledge Court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ling, VA 20165 US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703-430-2668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703-430-59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ulton@ons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LE, Manfr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quentis Network Systems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der Bundesstrasse 3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39 Friedrichshafen GERMANY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545 8 560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545 8 359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fred.okle@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sys.dofn.de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YDAR, Masou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AO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University S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real, QC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DA, H3C 5H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-514-954821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-514-954675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aydar@icao.org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ARD, Freder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N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Avenue du Docteur Maurice Grynfogel - BP 1084, 3103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louse Cedex 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5-3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ARD_Frederic@</w:t>
              <w:br/>
              <w:t>stna.dgac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M, Jean-Yv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NA Chef Subdivision Messagerie Ops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Avenue du Docteur Maurice Grynfogel - BP 1084, 3103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ULOUSE Cedex 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7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m @cenaat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cena.dgac.fr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NGTHONG, Somnu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rothai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Ngamduplee, Tung Mahamek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horn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gkok 10120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iland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 285 924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 287 31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ngth@mozart.ine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.th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CCONE, Gre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ytheon Systems Canad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d/NAVCANADA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1 Bridgeport Rd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chmond,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tish Columbi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6V 1J6 Canad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604-821-518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604-279-598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accone@ccgate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c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OH, Hidehi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C Corp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23, Shiba, 5-Chom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ato-ku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kyo 108, JAPA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3-3456-774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3-3456-774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toh@</w:t>
            </w:r>
          </w:p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c.mt.nec.co.jp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MI, Mohamm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S Operations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idency of Civil Aviation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Box 929, Jeddah2142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UDI ARABI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 2 685501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 2 685402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PITZA, Pa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S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6 Glenn Drive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ling,  VA 20164, USA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703 481 959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 703 481 95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upitza@ons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CHER, Jean-Mar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-X Consulting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 boulevard de l’Embouchure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0 TOULOUS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NCE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7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5-62-14-54-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vacher@on-x.com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 ROOSBROEK, Dan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control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e de la Fusée 9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 Bruxelles BELGIUM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2-729-347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2-729-908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ny.van-roosbroek @eurocontrol.be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N TREES, Stephen 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A/ AIR - 130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Independence Ave SW,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shington, DC 2059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202.267.956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.202.267.53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ephen.van.trees@ faa.dot.gov </w:t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tend.doc</w:t>
      <w:tab/>
      <w:tab/>
      <w:tab/>
      <w:tab/>
      <w:tab/>
      <w:tab/>
      <w:tab/>
      <w:tab/>
      <w:t>16/03/9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04155</wp:posOffset>
              </wp:positionH>
              <wp:positionV relativeFrom="paragraph">
                <wp:posOffset>-444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-0.3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8:29:00Z</dcterms:created>
  <dc:creator>Michael J A Asbury</dc:creator>
  <dc:description/>
  <dc:language>en-US</dc:language>
  <cp:lastModifiedBy>Michael J A Asbury</cp:lastModifiedBy>
  <dcterms:modified xsi:type="dcterms:W3CDTF">1998-03-17T18:29:00Z</dcterms:modified>
  <cp:revision>2</cp:revision>
  <dc:subject/>
  <dc:title>APPENDIX G</dc:title>
</cp:coreProperties>
</file>