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bCs/>
          <w:lang w:val="en-GB"/>
        </w:rPr>
        <w:t>ATNP</w:t>
      </w:r>
      <w:r>
        <w:rPr>
          <w:rFonts w:eastAsia="Arial" w:cs="Arial" w:ascii="Arial" w:hAnsi="Arial"/>
          <w:b/>
          <w:bCs/>
        </w:rPr>
        <w:t>/WG3</w:t>
      </w:r>
    </w:p>
    <w:p>
      <w:pPr>
        <w:pStyle w:val="Normal"/>
        <w:jc w:val="right"/>
        <w:rPr>
          <w:rFonts w:ascii="Arial" w:hAnsi="Arial" w:eastAsia="Arial" w:cs="Arial"/>
          <w:b/>
          <w:b/>
          <w:bCs/>
        </w:rPr>
      </w:pPr>
      <w:r>
        <w:rPr>
          <w:rFonts w:eastAsia="Arial" w:cs="Arial" w:ascii="Arial" w:hAnsi="Arial"/>
          <w:b/>
          <w:bCs/>
        </w:rPr>
        <w:t>WP 12-2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ERONAUTICAL TELECOMMUNICATIONS NETWORK (AT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G3 - (ATN Applications and Upper Layers) Twelfth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Rio de Janeiro (Brazi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16 - 20 March 199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genda Item 10:  Review of Organisation of Subgroup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Working Group 3 and Its Subgroups - Future Work</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rPr>
        <w:t>(Presented by M J Asbur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1.</w:t>
        <w:tab/>
        <w:t>INTRODU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w:t>
        <w:tab/>
        <w:t xml:space="preserve">In view of the level of voluntary support required to ensure the ongoing development and implementation of ATN applications and upper layers protocols, it is incumbent on the Working Group to review, from time to time, its working programmes and practices in order to minimise excessive cost and effort requirements from the States, International Organisations and Industrial concerns which support the work.  The last major review took place at the 10th meeting of the WG at Langen, based on a 1998 date for ATNP/3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purpose of this short paper is to invite comment from members concerning future work, whether the existing subgroup structure continues to be the best means of working, and, if so, to ensure that the subgroups are well supported in their work between now and the next Panel Meeting (ATNP/3), now due to take place in late 1999, when it is likely that the whole Working Group structure will be reviewed aga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w:t>
        <w:tab/>
        <w:t xml:space="preserve">Subject to agreement  of a continued means of working, it is not proposed to raise this topic again as an agenda item during subsequent meeting of the working group.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DISCUS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 xml:space="preserve">As the SARPs converge to agreement, and the Guidance Material to completion, so the high visibility primary task work of producing a viable ATN for aviation operations is seen by many outside the ATN community to be coming to an end.  Many forget that a complete and fully operational Package 1 Data Link ATM service in all its complexity has yet to be implemented, and that this will not happen without many problems being highlighted - these will require resolution and clarification.  This may also lead to changes in the SARPs due to interoperability problems, addition to, and expansion of, guidance material and the maintenance of standardisation of operating procedures.  There is also still some work outstanding from the original Package 1 concept, for example security matter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 xml:space="preserve">In addition, there are further operational requirements being developed and being passed on through the Automatic Dependent Surveillance Panel, and new uses for existing capability which also requires work.  ICAO has gone firm on what will be accepted as the current Package 1 material, but technology does not stand still, and there are already demands for new functionality in what will now be Package 2 work.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3</w:t>
        <w:tab/>
        <w:t xml:space="preserve">Several question therefore have to be answered by the Working Group, including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w:t>
        <w:tab/>
        <w:t xml:space="preserve">Is there a need for the continued support of the existing Package 1 SARPs and Guidance Material etc., during their introduc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i.</w:t>
        <w:tab/>
        <w:t>Should work be started on new functionalities/applications/services the operational requirements for which have been developed and accepted by ADSP Working Groups on the basis of instructions from the ADSP, even though these requirements will now be implemented in Package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ii</w:t>
        <w:tab/>
        <w:t>Should Industry be expected to develop their own solutions and implement them through, say, the AEEC for aircraft problems or the appropriate ATS service providers for air/ground or ground/ground commun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v.</w:t>
        <w:tab/>
        <w:t>If the answer to either (i) or (ii), or both, is positive, is the present systems of subgroups the acceptable means of progressing the work ?  If not, then what should be the future struc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4</w:t>
        <w:tab/>
        <w:t>If the WG accepts that work has to be done, and agrees a mechanism to progress that work, members of the WG must agree to support the work through the provision of the necessary effort, including attendance at meetings, which will allow this work to be carried out.  If the current level of Subgroup operation was to continue, they would normally be expected to meet at least once between meetings of the full working gro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3.</w:t>
        <w:tab/>
        <w:t>RECOMMENDA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3.1</w:t>
        <w:tab/>
        <w:t>The Working Group is invited to consider the above questions, and to agree a mode of operation which will allow identified work to progress to presentation at ATNP/3, expected to take place in December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2:20:00Z</dcterms:created>
  <dc:creator>Michael J A Asbury</dc:creator>
  <dc:description/>
  <dc:language>en-US</dc:language>
  <cp:lastModifiedBy>Michael J A Asbury</cp:lastModifiedBy>
  <dcterms:modified xsi:type="dcterms:W3CDTF">1998-03-15T22:20:00Z</dcterms:modified>
  <cp:revision>2</cp:revision>
  <dc:subject/>
  <dc:title>ATNP/WG3</dc:title>
</cp:coreProperties>
</file>