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bCs/>
          <w:lang w:val="en-GB"/>
        </w:rPr>
        <w:t>ATNP</w:t>
      </w:r>
      <w:r>
        <w:rPr>
          <w:rFonts w:eastAsia="Arial" w:cs="Arial" w:ascii="Arial" w:hAnsi="Arial"/>
          <w:b/>
          <w:bCs/>
        </w:rPr>
        <w:t>/WG3</w:t>
      </w:r>
    </w:p>
    <w:p>
      <w:pPr>
        <w:pStyle w:val="Normal"/>
        <w:jc w:val="right"/>
        <w:rPr>
          <w:rFonts w:ascii="Arial" w:hAnsi="Arial" w:eastAsia="Arial" w:cs="Arial"/>
          <w:b/>
          <w:b/>
          <w:bCs/>
        </w:rPr>
      </w:pPr>
      <w:r>
        <w:rPr>
          <w:rFonts w:eastAsia="Arial" w:cs="Arial" w:ascii="Arial" w:hAnsi="Arial"/>
          <w:b/>
          <w:bCs/>
        </w:rPr>
        <w:t>WP 12-2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ERONAUTICAL TELECOMMUNICATIONS NETWORK (AT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G3 - (ATN Applications and Upper Layers) Twelf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io de Janeiro (Brazi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6 - 20 March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genda Item 4.1:  Subgroup 2 Repo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Chairman’s Report - Working Group 3, Subgroup 2</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rPr>
        <w:t>(Presented by M J Asbur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Due to the illness of the Chairman, the Subgroup has met only since the 11th meeting of the Working Group.  This was a shortened meeting held in the Rio Orthon Hotel, during the period 13 - 15 March 199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previously proposed agenda was discarded in view of the reduced timescale of the meeting, and the urgent need to progress two items, namely the change in the ATIS message contents resulting from input from the recent ADSP meeting in Atlanta (March 1998), and the problems raised by Aerospatiale particularly concerning logon procedures which had been identified during early attempts at implemen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ATIS MESSAGE S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The recent ADSP WG B meeting had seriously reviewed the DFIS application as a result of  papers presented to that group both by ICAO itself and the FAA.  There were some significant omissions and errors in the ADSP Glossary of Terms, and some minor errors in the Ranges and Resolutions.  The ADSP concluded that in its present form the errors were such that the highest level ATIS Operational Requirement, namely that ATIS by voice and ATIS by data link should carry identical information, was not achievable.  The ADSP WG B therefore reviewed the ATIS glossary in detail, produced corrected definitions, ranges and resolutions, and asked the ATNP, through their Chairman, the Secretary of the ADSP and joint members, to bring the need for urgent corrective action to the attention of the appropriate ATNP bod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SG 2 has prepared a revised Chapter 4 (ASN.1 notation) for the updated message set produced by ADSP, and has reviewed it in detail.  There are several major changes which make it non-interoperable with the exiting message set, particularly in respect to cloud measurement, amount and the application of CAVOK, a combination of Cloud, Visibility and Present Weather.  It should be stressed that these changes only affect the ATIS message set, and not the general high level operation of the FIS application.  A PDR has been raised, proposing to substitute the new ASN.1 section in its entirety for convenience and correction, and forwarded through SME 2 to the CCB Chairman, with a request for a Fast Track approach to the probl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 xml:space="preserve">There was a significant change in the principle of Data Link ATIS operation agreed by the group, in that the DFIS application would only act as a message pipeline, with no operational cross checking capability - this means that now the burden of initiating correct operational information rests with the originating ATC authority.  This is another means of ensuring that voice and data link presentations remain identical - if the source data is wrongly presented, it will be wrongly presented in both medi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2.4</w:t>
        <w:tab/>
        <w:t>SG 2, through the medium of this report,  requests that WG 3 reviews the material, with a view to requesting to the ICAO ATNP Secretary that he substitutes the existing material in Edition 2.2 with the new material in time for it to be included in the first publication of the SARPs special Manual.  This would be a straightforward substitution of DFIS SARPs Chapter 4.</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2.5</w:t>
        <w:tab/>
        <w:t>Discussion on this topic took up the majority of the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3.</w:t>
        <w:tab/>
        <w:t>IMPLEMENTATION CLARIFICA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3.1</w:t>
        <w:tab/>
        <w:t xml:space="preserve">The other series of problems arose principally from the implementation concept of a CM server, which would act as an initial contact focal point for a number of faciliti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2</w:t>
        <w:tab/>
        <w:t xml:space="preserve">CM was not originally designed to operate particularly flexibly in such an environment, and has limited facilities for allowing information to be gathered from multiple destinations in the course of a single logon procedure.  For example it is not possible for an aircraft to request CPDLC from one facility and FIS from another in the course of a single logon to a third facility, the CM serv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3</w:t>
        <w:tab/>
        <w:t>This calls for a new functionality - a ‘distributed CM’ - which if required would be a Package 2 develop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2</w:t>
        <w:tab/>
        <w:t>These and other detail points were clarified, and are dealt with in some detail in the full report of the SG2 meeting, available on request from the Chair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w:t>
        <w:tab/>
        <w:t>FUTURE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1</w:t>
        <w:tab/>
        <w:t>In line with the ongoing request from WG 3, the SG reviewed its future work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w:t>
        <w:tab/>
        <w:t>In ADS, work needs to be done relating to pilot involvement in emergency situations, event based reporting, including elimination of the capability of different Flight Management  Systems to report the same event in different ways, and Figure of Merit implementation.  In addition, work needs to be done to ensure that ADS offers similar functionalities to SSR where these services overlap or are substitu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w:t>
        <w:tab/>
        <w:t>Regarding CM, industry is already identifying areas where improvements are required, including server use capability, multiple CM capability, ‘hot’ spares in aircraft and related redundancy problems, and the need to allow more than one simultaneous instanteation of an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4</w:t>
        <w:tab/>
        <w:t>It has been obvious from recent events that additional work will be required for DFIS.  New applications are being developed by the ADSP, including METAR and TAF, which will require significant work, and there is continued work on the existing ATIS application, to keep in line with revisions to proced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5</w:t>
        <w:tab/>
        <w:t>In CPDLC it is likely that there will be changes required based on lessons learned from early implementation of FANS-1/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6</w:t>
        <w:tab/>
        <w:t xml:space="preserve">Whatever else, given the early stage of the ATS data link implementation, there will be changes and additions arising out of the work being carried out by industry based on Package 1 SARPs.  In addition there is work required on elements of the programme that now must be identified as Package 2 material, but which in reality is a continuum of the work up till now being carried out for current implementa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w:t>
        <w:tab/>
        <w:t>DATE OF NEXT MEET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5.1</w:t>
        <w:tab/>
        <w:t>The SG expects to have another meeting before the next WG 3 meeting at Utrec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 xml:space="preserve">     </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GEND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HE 15th MEETING OF ATNP WG3/SG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t</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IO DE JANEIRO</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3-15 MARCH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Notes, Briefing and out come of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w:t>
        <w:tab/>
        <w:t>ADSP WG A &amp; B Meetings, Atlanta, February/March 1998</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ii.</w:t>
        <w:tab/>
        <w:t>ADSP JWG CNS/ATM1//FANS1-A Transition Meeting, Atlanta, February/March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t>SME2 Report, inclu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w:t>
        <w:tab/>
        <w:t>CCB Meeting, Rio de Janeiro, March 1998 199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i</w:t>
        <w:tab/>
        <w:t>Review of PDRs, Comments and Outstanding Def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w:t>
        <w:tab/>
        <w:t>SARPs Amendments &amp; Version Confi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CNS/ATM1 &amp; FANS/1 Accommod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w:t>
        <w:tab/>
        <w:t>Input to Working Group 3 Meeting, Rio de Janeiro, March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w:t>
        <w:tab/>
        <w:t>AOB</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8.</w:t>
        <w:tab/>
        <w:t>Dates and Places of next Meeting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2:35:00Z</dcterms:created>
  <dc:creator>Michael J A Asbury</dc:creator>
  <dc:description/>
  <dc:language>en-US</dc:language>
  <cp:lastModifiedBy>Michael J A Asbury</cp:lastModifiedBy>
  <cp:lastPrinted>1998-03-17T01:36:00Z</cp:lastPrinted>
  <dcterms:modified xsi:type="dcterms:W3CDTF">1998-03-18T12:16:00Z</dcterms:modified>
  <cp:revision>11</cp:revision>
  <dc:subject/>
  <dc:title>ATNP/WG3</dc:title>
</cp:coreProperties>
</file>