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P WG3/8-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/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exandria, 7-15 October 19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national Organization for Standardization (IS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iv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Presented by Steve Van Tree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 ISO Standards are listed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The ATN is an Open Systems Interconnection (OSI) network.  ATN personnel have been involved in the ISO standardization proces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ISO Standards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CSE Service, 2nd Edition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CSE Protocol, 2n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SE Connectionless Protocol, 2n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49/DAM1  ACSE Service (Fast Associ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49/DAM2  ACSE Service (Connectionless Authentic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50-1/DAM1  ACSE Protocol (Fast Associ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50-1/DAM2  ACSE Protocol (Extensibi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10035-1/DAM1  ACSE Connectionless Protocol (Authentication and Extensibi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822/DAM2  Presentation Service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O 8823-1/DAM2  Presentation Protocol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326/DAM2  Session Service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327-1/DAM2  Session Protocol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PDTR 14700, OSI 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8649  ACSE Service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8650-1 ACSE Protocol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10035-1 ACSE Connectionless Protocol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Since the Munich meeting, ISO have progressed all standards on the list (except 14700) to DIS/DAM ballot.  ATN workers have returned positive DAM ballot comments from ANSI, BSI, and AFNOR.  All standards and ballot comments are available on request at the Alexandria WG3 meeting.</w:t>
      </w:r>
    </w:p>
    <w:sectPr>
      <w:footerReference w:type="default" r:id="rId2"/>
      <w:type w:val="nextPage"/>
      <w:pgSz w:w="11906" w:h="16838"/>
      <w:pgMar w:left="1440" w:right="1440" w:gutter="0" w:header="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:\iso.doc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4-Oct-96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ind w:left="706" w:hanging="706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6" w:hanging="708"/>
      <w:outlineLvl w:val="1"/>
    </w:pPr>
    <w:rPr>
      <w:b/>
      <w:bCs/>
      <w:sz w:val="30"/>
      <w:szCs w:val="3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ind w:left="2117" w:hanging="706"/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120"/>
      <w:ind w:left="2837" w:hanging="706"/>
      <w:outlineLvl w:val="3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FigureTableCaption">
    <w:name w:val="Figure/Table Caption"/>
    <w:basedOn w:val="Normal"/>
    <w:qFormat/>
    <w:pPr>
      <w:spacing w:before="0" w:after="240"/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2T05:10:00Z</dcterms:created>
  <dc:creator>Stephen P. Van Trees</dc:creator>
  <dc:description/>
  <dc:language>en-US</dc:language>
  <cp:lastModifiedBy>ABT Rents</cp:lastModifiedBy>
  <dcterms:modified xsi:type="dcterms:W3CDTF">1996-10-14T17:36:00Z</dcterms:modified>
  <cp:revision>4</cp:revision>
  <dc:subject/>
  <dc:title>Flimsy 6-5</dc:title>
</cp:coreProperties>
</file>