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</w:rPr>
        <w:t>APPENDIX ALLOCATION FOR SARP’S VALIDATION REPORTS AND PROPOSED CHANGE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1.</w:t>
        <w:tab/>
        <w:t xml:space="preserve">Two papers have been submitted to ICAO for ATNP/2 regarding the Validation reports and proposed changes. These items are to be attached as appendices A to J to: “Proposed ATN SARP’s” and “Proposed Amendments to the Draft ATN SARP’s”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2.</w:t>
        <w:tab/>
        <w:t>To ensure that each WG submits their reports in a consistent manner it is proposed to assign the appendices to the following Sub-volumes of the Validation reports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ab/>
        <w:t>Appendix A</w:t>
        <w:tab/>
        <w:tab/>
        <w:tab/>
        <w:t>Chapter 3 (core SARP’s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ab/>
        <w:t>Appendix B</w:t>
        <w:tab/>
        <w:tab/>
        <w:tab/>
        <w:t>Sub-volume 1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ab/>
        <w:t>Appendix C</w:t>
        <w:tab/>
        <w:tab/>
        <w:tab/>
        <w:t>Sub-volume 2</w:t>
        <w:tab/>
        <w:t>CM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ab/>
        <w:t>Appendix D</w:t>
        <w:tab/>
        <w:tab/>
        <w:tab/>
        <w:t>Sub-volume 2</w:t>
        <w:tab/>
        <w:t>AD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ab/>
        <w:t>Appendix E</w:t>
        <w:tab/>
        <w:tab/>
        <w:tab/>
        <w:t>Sub-volume 2</w:t>
        <w:tab/>
        <w:t>CPDLC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ab/>
        <w:t>Appendix F</w:t>
        <w:tab/>
        <w:tab/>
        <w:tab/>
        <w:t>Sub-volume 2</w:t>
        <w:tab/>
        <w:t>FIS (ATIS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ab/>
        <w:t xml:space="preserve">Appendix G </w:t>
        <w:tab/>
        <w:tab/>
        <w:tab/>
        <w:t>Sub-volume 3</w:t>
        <w:tab/>
        <w:t>MHS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ab/>
        <w:tab/>
        <w:t>Appendix H</w:t>
        <w:tab/>
        <w:tab/>
        <w:tab/>
        <w:t>Sub-volume 3</w:t>
        <w:tab/>
        <w:t>AIDC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ab/>
        <w:t>Appendix I</w:t>
        <w:tab/>
        <w:tab/>
        <w:tab/>
        <w:t>Sub-volume 4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ab/>
        <w:tab/>
        <w:t>Appendix J</w:t>
        <w:tab/>
        <w:tab/>
        <w:tab/>
        <w:t>Sub-volume 5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ATNP WG3- FLIMSY 8-1a</w: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11T14:09:00Z</dcterms:created>
  <dc:creator>AANF</dc:creator>
  <dc:description/>
  <dc:language>en-US</dc:language>
  <cp:lastModifiedBy>AANF</cp:lastModifiedBy>
  <dcterms:modified xsi:type="dcterms:W3CDTF">1996-10-11T14:33:00Z</dcterms:modified>
  <cp:revision>6</cp:revision>
  <dc:subject/>
  <dc:title>APPENDIX ALLOCATION FOR SARP�S VALIDATION REPORTS AND </dc:title>
</cp:coreProperties>
</file>