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G3  Flimsy 1</w:t>
      </w:r>
    </w:p>
    <w:p>
      <w:pPr>
        <w:pStyle w:val="Heading1"/>
        <w:rPr/>
      </w:pPr>
      <w:r>
        <w:rPr/>
        <w:t>ATNP JWG WP9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eronautical Telecommunication Network Pane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oint Working Group – 9th Meetin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trecht, Netherland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5 June 19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ommuniqué to ADS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he Joint Work Group of the ICAO ATN Panel, at it ninth meeting, reviewed the progress toward developing and validating the second set (also known as ‘Package-2’) of the ATN SARPs and related technical provisions of ICAO Doc. 9705.   The ADSP had previously been informed by ATNP (in 1996) that their inputs were needed by mid-1997 in order for any new operational requirements to be addressed in the “Package-2” SARPs.  No response has been forthcoming from the ADSP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orking groups of the ATNP desire to inform the ADSP that they are not currently planning to incorporate any new air-ground or ground-ground ATS user applications in the ‘Package-2’ SARPs.  The ATNP encourages the ADSP working groups to provide any feedback on this matter by the next meeting of the ATNP Joint Working Group, scheduled for 7 October 1998.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PPENDIX D to</w:t>
    </w:r>
  </w:p>
  <w:p>
    <w:pPr>
      <w:pStyle w:val="Header"/>
      <w:jc w:val="right"/>
      <w:rPr>
        <w:sz w:val="22"/>
        <w:szCs w:val="22"/>
      </w:rPr>
    </w:pPr>
    <w:r>
      <w:rPr>
        <w:b/>
        <w:bCs/>
        <w:sz w:val="16"/>
        <w:szCs w:val="16"/>
      </w:rPr>
      <w:t>JWG 9 MINUTES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8:55:00Z</dcterms:created>
  <dc:creator>Ronnie Jones</dc:creator>
  <dc:description/>
  <dc:language>en-US</dc:language>
  <cp:lastModifiedBy>Software Imaging</cp:lastModifiedBy>
  <dcterms:modified xsi:type="dcterms:W3CDTF">1998-06-30T08:08:00Z</dcterms:modified>
  <cp:revision>3</cp:revision>
  <dc:subject/>
  <dc:title>ATNP JWG WP9-5</dc:title>
</cp:coreProperties>
</file>