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orking Paper WG3/13-0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NP WG3 THIRTEENTH MEETING - DRAFT ATTENDANCE LI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ease Check your name/address details, and initial your ent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f your details are not included, please add them on page 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580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90"/>
        <w:gridCol w:w="2430"/>
        <w:gridCol w:w="2250"/>
        <w:gridCol w:w="1980"/>
        <w:gridCol w:w="1710"/>
        <w:gridCol w:w="1800"/>
        <w:gridCol w:w="2520"/>
      </w:tblGrid>
      <w:tr>
        <w:trPr/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LE/ORGANIZATION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TY/STATE/ZIP/ COUNTRY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N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AX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-MAIL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BURY, Michael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M P&amp;D, UK National Air Traffic Servic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om T804, CAA House, 45-59 Kingsway,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don, WC2B 6T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44 171 832 547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4 171 832 556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ke_asbury@natsint.co.uk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ITZ, Thoma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FS Deutsche Flugsicherung GmbH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serleistrasse 29-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63067 Offenbach am Main, GERMANY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9-69-8054-24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9-69-8054-249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rStyle w:val="Hyperlink"/>
                <w:u w:val="none"/>
              </w:rPr>
              <w:t>TBELITZ@</w:t>
              <w:br/>
              <w:t>compuserve.com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US, Paul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spatia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uchos 20 Chemin Laporte 31-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ulouse, FRANC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5-61-30-90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5-61-30-903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uchos.mp@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nadoo.fr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TRO, Luiz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V-CECATI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 General Justo S/N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o de Janeiro - RJ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ZI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5 21 212 55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5 21 212 56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ERE, Francesco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T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acircuh.Ne Esterna, Loc.Pontericci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4 Giugliano (NA), ITALY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9-81-81802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9-81-818079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ecere@sicta.it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DRYVERE, Arnaud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Rue C-Desmoulin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52 Issy les Moulineaux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1-41-09-47-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1-41-09-36-0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dryvere_arnaud@</w:t>
              <w:br/>
              <w:t>dna.dgac.fr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ELDHOUSE, Dirk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ica plc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Hampstead 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don, NW1 2PL, UK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4-171-63791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4-171-446437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rStyle w:val="Hyperlink"/>
                <w:u w:val="none"/>
              </w:rPr>
              <w:t>Fieldhouse@logica.com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CIA, Manuel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NA (Spain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an Ignacio Luca de Tena, 14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27 – Madrid SPAI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4-91-32132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4-91-32131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cc.mangarcia@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na.es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GENBERG, Theo H.M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L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Fokkerweg 2 NL-1059 CM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sterda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NETHERLAND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1-20-511-34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1-20-511-32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genber@nlr.n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80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90"/>
        <w:gridCol w:w="2430"/>
        <w:gridCol w:w="2250"/>
        <w:gridCol w:w="1980"/>
        <w:gridCol w:w="1710"/>
        <w:gridCol w:w="1800"/>
        <w:gridCol w:w="2520"/>
      </w:tblGrid>
      <w:tr>
        <w:trPr/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LE/ORGANIZATION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TY/STATE/ZIP/ COUNTRY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N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AX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-MAIL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MELINK, Jan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systech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1 Colesville Rd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e 4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er Spring, MD 20910, US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301-589-3434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ion 1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301-589-925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hamelin@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systech.com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NNIG, Paul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ATA/United Airlin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HQKA 1200 Algonquin RD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K Grove, IL 60007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-874-700-43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rStyle w:val="Hyperlink"/>
                <w:u w:val="none"/>
              </w:rPr>
              <w:t>Paulhennig@aol.com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rStyle w:val="Hyperlink"/>
                <w:u w:val="none"/>
              </w:rPr>
              <w:t>Paul.Hennig@Ual.com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IKOSHI, Takayuki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I Electric Industry Co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, Shibaura 4-chom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ato-ku Tokyo 108, JAPA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-3-3455-29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-3-3798-70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ikoshi133@ tkm.sips.oki.co.jp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UKA, Sadayuki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C System Service Lt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A Kokusai Build 10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-28 MITA Minatoku, JAPA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1-3-3456-774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1-3-3456-774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rStyle w:val="Hyperlink"/>
                <w:u w:val="none"/>
              </w:rPr>
              <w:t>izuka@atc.mt.nec.</w:t>
              <w:br/>
              <w:t>co.jp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RR, Tony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CONTRO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-7 Ltd, Centennial C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sthampstead Rd, BRACKNEL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G12 1YQ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K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4 1344 8671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4 1344 86844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y.kerr@</w:t>
            </w:r>
          </w:p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-7.co.uk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FT, Tom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S Aeronautical Communication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, 1601 Lind Ave SW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ton, WA 98055-4056, US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-227-21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-227-11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.Kraft@FAA.DOT. Gov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CLERC, Claud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contro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e de la Fusée 9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 Bruxelles, BELGIUM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2-2729-33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2-2729-908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rStyle w:val="Hyperlink"/>
                <w:u w:val="none"/>
              </w:rPr>
              <w:t>Claude.leclerc@eurocontrol.be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CONNELL, Jack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/Lockheed Marti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Maryland Ave SW, Suite 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shington DC, 20024, US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202 651 39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202 651 394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hn.j.mcconnell@Imco.co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80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90"/>
        <w:gridCol w:w="2430"/>
        <w:gridCol w:w="2250"/>
        <w:gridCol w:w="1980"/>
        <w:gridCol w:w="1710"/>
        <w:gridCol w:w="1800"/>
        <w:gridCol w:w="2520"/>
      </w:tblGrid>
      <w:tr>
        <w:trPr/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LE/ORGANIZATION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TY/STATE/ZIP/ COUNTRY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N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AX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-MAIL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AUX-BIRON,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ard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 Av. E. BELIN - BP4005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-31055 Toulouse CEDEX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33 5 62 25 96 36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 5 62 25 95 9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aux-biron_gerard @cena.dgac.fr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ZOGUCHI, Tetsuo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AB/Iwate-Pref.-U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1-19694-261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1-19694-25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mizoguchi@msn.</w:t>
            </w:r>
          </w:p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LE, Manfred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quentis Network System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 der Bundesstrasse 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39 Friedrichshafen GERMANY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7545 8 56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7545 8 359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fred.okle@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qnet.de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DAR, Masoud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AO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University S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real, Q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ADA, H3C 5H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-514-95482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-514-954675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aydar@icao.org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CARD, Frederic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N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Avenue du Docteur Maurice Grynfogel - BP 1084, 310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ulouse Cedex FRANC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5-62-14-55-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5-62-14-54-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CARD_Frederic@</w:t>
              <w:br/>
              <w:t>stna.dgac.fr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AM, Jean-Yve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NA Chef Subdivision Messagerie Op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Avenue du Docteur Maurice Grynfogel - BP 1084, 310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ulouse Cedex FRANC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5-62-14-54-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5-62-14-54-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am @cenaath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cena.dgac.fr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GLADDA, Pornpe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nautical Radio of Thailan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Ngamduplee, Tung Mahamek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hor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gkok 10120, THAILAN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-285-95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-285-925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rStyle w:val="Hyperlink"/>
                <w:u w:val="none"/>
              </w:rPr>
              <w:t>Wichian@mozart.</w:t>
              <w:br/>
              <w:t>inet.co.th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NGTHONG, Somnuk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thai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Ngamduplee, Tung Mahamek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hor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gkok 10120,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ILAN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 285 92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 287 31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ngth@mozart.ine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.t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80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90"/>
        <w:gridCol w:w="2430"/>
        <w:gridCol w:w="2250"/>
        <w:gridCol w:w="1980"/>
        <w:gridCol w:w="1710"/>
        <w:gridCol w:w="1800"/>
        <w:gridCol w:w="2520"/>
      </w:tblGrid>
      <w:tr>
        <w:trPr/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LE/ORGANIZATION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TY/STATE/ZIP/ COUNTRY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N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AX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-MAIL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/>
            </w:pPr>
            <w:r>
              <w:rPr>
                <w:caps/>
                <w:sz w:val="18"/>
                <w:szCs w:val="18"/>
              </w:rPr>
              <w:t>Russell</w:t>
            </w:r>
            <w:r>
              <w:rPr>
                <w:sz w:val="18"/>
                <w:szCs w:val="18"/>
              </w:rPr>
              <w:t>, Mik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M P&amp;D, NATS LT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804, CAA House, 45-59 Kingswa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don, WC2B 6TE, ENGLAN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171-832-59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171-832-556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rStyle w:val="Hyperlink"/>
                <w:u w:val="none"/>
              </w:rPr>
              <w:t>mrussell@natsint.co.uk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CCONE, Greg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ytheon Systems Canad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d/NAVCANAD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1 Bridgeport Rd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ichmond,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tish Columbi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6V 1J6 CANAD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604-821-51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604-279-579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rStyle w:val="Hyperlink"/>
                <w:u w:val="none"/>
              </w:rPr>
              <w:t>gsaccone@west.</w:t>
              <w:br/>
              <w:t>raytheon.com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UE, Naoto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subishi Electric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mimachiya 325,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akura, Kanagaw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PA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1-467-41-35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1-467-41-35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rStyle w:val="Hyperlink"/>
                <w:u w:val="none"/>
              </w:rPr>
              <w:t>sakaue@eme050.</w:t>
              <w:br/>
              <w:t>cow.melco.co.jp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INLEITNER, Jörg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LR</w:t>
            </w:r>
          </w:p>
          <w:p>
            <w:pPr>
              <w:pStyle w:val="Normal"/>
              <w:jc w:val="left"/>
              <w:rPr/>
            </w:pPr>
            <w:r>
              <w:rPr/>
              <w:t>National Aerospace Lab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Fokkerweg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 CM Amsterdam,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NETHERLAND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1-20-511-33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1-20-511-32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rStyle w:val="Hyperlink"/>
                <w:u w:val="none"/>
              </w:rPr>
              <w:t>Steinlei@.nlr.nl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PITZA, Pam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6 Glenn Driv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rling,  VA 20164, US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703 481 95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703 481 950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tupitza@ons.com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CHER, Jean-Marc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X Consulting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 Boulevard de l’Embouchur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0 Toulouse,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5-62-14-54-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5-62-14-54-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vacher@on-x.com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 ROOSBROEK, Danny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contro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e de la Fusée 9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 Bruxelles, BELGIUM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2-729-34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2-729-908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ny.van-roosbroek @eurocontrol.be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 TREES, Stephen P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/ AIR - 13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Independence Ave SW,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shington, DC 20591, US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.202.267.95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.202.267.534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ephen.van.trees@ faa.dot.gov 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1411" w:footer="720" w:bottom="141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tend.doc - Version 4</w:t>
      <w:tab/>
      <w:tab/>
      <w:tab/>
      <w:tab/>
      <w:tab/>
      <w:tab/>
      <w:tab/>
      <w:tab/>
      <w:tab/>
      <w:t>02/07/98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04155</wp:posOffset>
              </wp:positionH>
              <wp:positionV relativeFrom="paragraph">
                <wp:posOffset>-444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-0.35pt;mso-position-vertical-relative:text;margin-left:41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04:18:00Z</dcterms:created>
  <dc:creator>Gary Sanders</dc:creator>
  <dc:description/>
  <dc:language>en-US</dc:language>
  <cp:lastModifiedBy>Gary Sanders</cp:lastModifiedBy>
  <dcterms:modified xsi:type="dcterms:W3CDTF">1998-05-30T04:18:00Z</dcterms:modified>
  <cp:revision>2</cp:revision>
  <dc:subject/>
  <dc:title>APPENDIX G</dc:title>
</cp:coreProperties>
</file>