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WP W318W02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TNP WG3 - Eighteenth Meeting – Tokyo, Japan – 1 - 3 December 1999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ST OF WORKING, INFORMATION and DISCUSSION PAP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1157"/>
        <w:gridCol w:w="1805"/>
        <w:gridCol w:w="4852"/>
      </w:tblGrid>
      <w:tr>
        <w:trPr/>
        <w:tc>
          <w:tcPr>
            <w:tcW w:w="13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per Number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nda Item</w:t>
            </w:r>
          </w:p>
        </w:tc>
        <w:tc>
          <w:tcPr>
            <w:tcW w:w="18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</w:tr>
      <w:tr>
        <w:trPr/>
        <w:tc>
          <w:tcPr>
            <w:tcW w:w="138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8-W01</w:t>
            </w:r>
          </w:p>
        </w:tc>
        <w:tc>
          <w:tcPr>
            <w:tcW w:w="115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gend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Working Paper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ist of Attende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17th Meeting, Gran Canaria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Y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1  (Ground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2  (Air/Ground Applications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WG3 SG3  (Upper Layer Architecture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port of ADSP/5, Montre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Payda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CAO ATNP Secretary Updat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Len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curity Briefing, including indication of Threa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Moulton/ 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6 – System Managemen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Moulton/ 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6 SM Validation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deric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ADS Version 2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e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CM Version 2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ederic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FIS Version 2 Material, inc. METAR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Marc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Extended ATS Message Service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CIDIN/AMHS Gateway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IDIN Based Annex 10 Amendment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an-Yves Piram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thdrawal of Pass Through Service SARP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w SV 9 – Outline Vers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/Tony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solidated SV 4 Additional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/Jim Simpkin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lication Relay Architecture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im Moulton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V 7 – ATN Directory Services SARPs, Validation Report and Guidance Material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ve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nd-to-End System Certif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nny van Roosebrook/Mike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ver paper for Air/Ground PICS/OICS</w:t>
            </w:r>
          </w:p>
          <w:p>
            <w:pPr>
              <w:pStyle w:val="Normal"/>
              <w:rPr/>
            </w:pPr>
            <w:r>
              <w:rPr/>
              <w:t>(Full Air/Ground PICS/OICS 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ude Leclerc/Dirk Fieldhous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ver paper for Ground/Ground PICS/OICS</w:t>
            </w:r>
          </w:p>
          <w:p>
            <w:pPr>
              <w:pStyle w:val="Normal"/>
              <w:rPr/>
            </w:pPr>
            <w:r>
              <w:rPr/>
              <w:t>(Full Ground/Ground PICS/OICS available in soft copy only)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ke Asbury /Tony Kirk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cument Tracking/Edition/Version Clarificati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mas Belitz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NP Lexicon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T Ker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ssible Withdrawal of ISO Standard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 Picar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2 (Air/ground ATS Applications) Status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Directory Concep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 Saccone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Version 2 Issue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M Vacher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ME 3 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allocate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allocated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Future Availability of PICS/OICS Proforma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 Van Trees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CB Report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Harcourt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ance Material for Air/ground PICS/OICS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 Leclerc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uidance Material for AIDC PICS/OICS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Bigalow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urity SG Report </w:t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3/18-DP1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 J A Asbury</w:t>
            </w:r>
          </w:p>
        </w:tc>
        <w:tc>
          <w:tcPr>
            <w:tcW w:w="4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G 3/18 Draft Meeting Repor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728" w:footer="1008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>ATNP W318w02A – Rev. WP List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d\/MM\/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/07/26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Times New Roman" w:cs="Arial"/>
      <w:color w:val="000000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08:04:00Z</dcterms:created>
  <dc:creator>National Air Traffic Services Limited</dc:creator>
  <dc:description/>
  <dc:language>en-US</dc:language>
  <cp:lastModifiedBy>Michael J A Asbury</cp:lastModifiedBy>
  <cp:lastPrinted>1999-12-01T12:01:00Z</cp:lastPrinted>
  <dcterms:modified xsi:type="dcterms:W3CDTF">1999-12-03T10:24:00Z</dcterms:modified>
  <cp:revision>3</cp:revision>
  <dc:subject/>
  <dc:title>WP W3/15 - W02B</dc:title>
</cp:coreProperties>
</file>