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57630" cy="82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YSTEM LEVEL REQUIREMENTS AND “KEY WORDS”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en preparing a covering WP for presentation to ATNP/2, references to the System Level Requirements shall be as per the “Key Words” shown in </w:t>
      </w:r>
      <w:r>
        <w:rPr>
          <w:b/>
          <w:bCs/>
        </w:rPr>
        <w:t>BOLD</w:t>
      </w:r>
      <w:r>
        <w:rPr/>
        <w:t xml:space="preserve"> in the following secti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YSTEM LEVEL REQUIREMENTS</w:t>
      </w:r>
    </w:p>
    <w:p>
      <w:pPr>
        <w:pStyle w:val="Heading4"/>
        <w:ind w:left="1152" w:hanging="1152"/>
        <w:rPr/>
      </w:pPr>
      <w:r>
        <w:rPr/>
        <w:t>.</w:t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/>
            </w:pPr>
            <w:r>
              <w:rPr/>
              <w:t>The ATN shall use the International Organization for Standardization (ISO) Open Systems Interconnection (OSI) standards.</w:t>
              <w:tab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SI Standard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/>
            </w:pPr>
            <w:r>
              <w:rPr/>
              <w:t>The ATN shall provide a means to facilitate migration to future versions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uture Migr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/>
            </w:pPr>
            <w:r>
              <w:rPr/>
              <w:t>The ATN shall enable the transition of existing AFTN users and systems into the ATN architecture.</w:t>
            </w:r>
          </w:p>
          <w:p>
            <w:pPr>
              <w:pStyle w:val="Heading4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Indent"/>
              <w:ind w:left="-18" w:firstLine="18"/>
              <w:rPr>
                <w:b/>
                <w:b/>
                <w:bCs/>
              </w:rPr>
            </w:pPr>
            <w:r>
              <w:rPr>
                <w:b/>
                <w:bCs/>
              </w:rPr>
              <w:t>AFTN Transition to ATN</w:t>
            </w:r>
          </w:p>
          <w:p>
            <w:pPr>
              <w:pStyle w:val="Heading4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/>
            </w:pPr>
            <w:r>
              <w:rPr/>
              <w:t>The ATN shall enable only the authorized ATC authority to provide ATC instructions to aircraft operating in its airspace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TC instructions by ATC authorit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/>
            </w:pPr>
            <w:r>
              <w:rPr/>
              <w:t>The ATN shall employ policy based routing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olicy Based Rout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enable data communications to be carried only over authorized paths for the type of traffic specified by the user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uthorized Path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keepNext w:val="true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employ ATSC traffic classes in accordance with the criteria in Table 1.2</w:t>
              <w:noBreakHyphen/>
              <w:t>1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STC Traffic Cla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keepNext w:val="true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enable communication priorities in accordance with Table 1.2-2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mmunications Prioriti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enable peer to peer application exchange of information when an authorized path exists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eer information exchang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enable store-and-forward application exchange of information when authorized paths exist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ore and Forward information exchang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notify the appropriate application processes when no authorized path exists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ack of Path Notific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provide a means to unambiguously address all ATN End and Intermediate systems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nambigious Address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enable the recipient of a message to positively identify the originator of that message within a dialogue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riginator Identific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addressing and naming plans shall permit States and organisations to assign addresses and names within their own administrative domains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dressing and name Assignmen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support fixed and mobile systems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ixed and Mobile System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accommodate ICAO standardized mobile subnetworks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andardized Mobile Network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enable an aircraft Intermediate System to be connected to a ground Intermediate System via concurrent mobile subnetworks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ircraft IS to Concurrent Subnetwork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enable an aircraft Intermediate System to be connected to multiple ground Intermediate Systems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ircraft IS to Multiple Ground I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enable exchange of application address information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xchange of addres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be capable of establishing, maintaining, releasing, forwarding and aborting peer to peer application associations for Context Management (CM)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M Associ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A context management (4.1.1) logon and exchange of information indicating applications and associated network addresses shall be completed prior to initiation of an application dialogue for any of the air-ground applications defined below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M Primac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be capable of establishing, maintaining, releasing, forwarding and aborting peer to peer application associations for Controller Pilot Data Link Communications (CPDLC).</w:t>
              <w:tab/>
              <w:tab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PDLC Associ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be capable of establishing, maintaining, releasing, forwarding and aborting peer to peer application associations for Automatic Dependent Surveillance (ADS)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S Associ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be capable of establishing, maintaining, releasing and aborting peer to peer application associations for Flight Information Services/Automatic Terminal Information System (FIS/ATIS)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IS (ATIS) Associ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be capable of establishing, maintaining, releasing and aborting application associations for ATS Message Handling Services over the ATN (AMHS)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MHS Associ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be capable of establishing, maintaining, releasing and aborting peer to peer application associations for Inter-Centre Co-ordination/ATS Interfacility Data Communications Application (ICC/AIDC).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CC(AIDC) Associ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/>
            </w:pPr>
            <w:r>
              <w:rPr/>
              <w:t>The ATN shall reference time based on Co-ordinated Universal Time (UTC)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TC Reference</w:t>
            </w:r>
          </w:p>
        </w:tc>
      </w:tr>
    </w:tbl>
    <w:p>
      <w:pPr>
        <w:pStyle w:val="Heading4"/>
        <w:spacing w:before="120" w:after="120"/>
        <w:ind w:left="1152" w:hanging="115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3-7</w:t>
    </w:r>
  </w:p>
  <w:p>
    <w:pPr>
      <w:pStyle w:val="Header"/>
      <w:jc w:val="right"/>
      <w:rPr/>
    </w:pPr>
    <w:r>
      <w:rPr/>
      <w:t>FLIMSY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120" w:after="120"/>
      <w:ind w:left="1152" w:hanging="1152"/>
      <w:outlineLvl w:val="2"/>
    </w:pPr>
    <w:rPr>
      <w:b/>
      <w:bCs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spacing w:before="120" w:after="120"/>
      <w:ind w:left="1152" w:hanging="1152"/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5T12:50:00Z</dcterms:created>
  <dc:creator>DFS</dc:creator>
  <dc:description/>
  <dc:language>en-US</dc:language>
  <cp:lastModifiedBy>DFS</cp:lastModifiedBy>
  <dcterms:modified xsi:type="dcterms:W3CDTF">1996-06-25T12:50:00Z</dcterms:modified>
  <cp:revision>2</cp:revision>
  <dc:subject/>
  <dc:title> </dc:title>
</cp:coreProperties>
</file>