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0" w:hanging="0"/>
        <w:rPr>
          <w:sz w:val="24"/>
          <w:szCs w:val="24"/>
        </w:rPr>
      </w:pPr>
      <w:r>
        <w:rPr>
          <w:sz w:val="24"/>
          <w:szCs w:val="24"/>
        </w:rPr>
        <w:t>WG2 Flimsy __</w:t>
      </w:r>
    </w:p>
    <w:p>
      <w:pPr>
        <w:pStyle w:val="Normal"/>
        <w:ind w:left="6930" w:hanging="0"/>
        <w:rPr>
          <w:sz w:val="24"/>
          <w:szCs w:val="24"/>
        </w:rPr>
      </w:pPr>
      <w:r>
        <w:rPr>
          <w:sz w:val="24"/>
          <w:szCs w:val="24"/>
        </w:rPr>
        <w:t>WG3 Flimsy 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Topics for WG2/WG3 Joint Meetin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8:30 - 20:00   26 June 199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Prepared by Ron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opics have been identified during the course of the WG3 discussions requiring coordination with WG2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Format of WG papers to ATNP/2 that summarize the Sub-Volumes (or major parts) - see flimsy with a proposed format for these WP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nfirm WG1 will prepare cover working paper to summarize GM (but inputs needed from WG2 and WG3 editors before Halifax meeting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ordinate details on format of validation report (U.S. WP plus addition of the requirements tracability matrix prepared by WG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TNP/2 working paper on validation, any additional WG2 comment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G3 to provide information of potential interest to WG2 on proposed Package 2 Upper Layer services (connectionless ULA and CMIP over the UL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s there a need for a JWG session in Halifax to approve WPs to ATNP/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8:27:00Z</dcterms:created>
  <dc:creator>DFS</dc:creator>
  <dc:description/>
  <dc:language>en-US</dc:language>
  <cp:lastModifiedBy>DFS</cp:lastModifiedBy>
  <cp:lastPrinted>1996-06-25T18:29:00Z</cp:lastPrinted>
  <dcterms:modified xsi:type="dcterms:W3CDTF">1996-06-25T18:29:00Z</dcterms:modified>
  <cp:revision>2</cp:revision>
  <dc:subject/>
  <dc:title>WG2 Flimsy __</dc:title>
</cp:coreProperties>
</file>