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WG2 Flimsy ______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WG3 Flimsy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at of Summary Working Papers to ATNP/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pared by Ro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posed that the papers from the ATNP working groups to ATNP/2 that summarize the Sub-Volumes (or major parts of sub-volumes such as CPDLC) be in the form of working papers rather than information papers.  The format of these working papers (at the highest level) would b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andard ICAO working paper cover page (see attachment A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.  INTRODUC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  BACKGROUND (optional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.  DISCUSS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.  RECOMMEND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 example of the working paper cover page is provided as attachment A to this flimsy.  The ‘introduction’ would briefly introduce the topic of the sub-volume (or part) and indicate which working group has prepared the material.  The ‘background’ and ‘discussion’ sections would contain the body of the material summarizing the contents of the sub-volume (or major part).  Numbered sub-paragraphs would be used under 2. and 3. as needed.  The working paper will include the following recommenda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.  RECOMMENDATI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It is recommended that the ATN Panel accept the proposed _______________ material for inclusion in the ATN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blank would be the name of the sub-volume or major part (e.g., Internet Communication Services, Context Management Application, Inter-Centre Communications Application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orking papers must be:</w:t>
      </w:r>
    </w:p>
    <w:p>
      <w:pPr>
        <w:pStyle w:val="Normal"/>
        <w:ind w:left="720" w:hanging="360"/>
        <w:rPr/>
      </w:pPr>
      <w:r>
        <w:rPr/>
        <w:t>-</w:t>
        <w:tab/>
        <w:t>reviewed and approved by the working group;</w:t>
      </w:r>
    </w:p>
    <w:p>
      <w:pPr>
        <w:pStyle w:val="Normal"/>
        <w:ind w:left="720" w:hanging="360"/>
        <w:rPr/>
      </w:pPr>
      <w:r>
        <w:rPr/>
        <w:t>-</w:t>
        <w:tab/>
        <w:t>must be submitted as a WordPerfect 5.1 (for DOS) file to the panel secretary by mid-August; and</w:t>
      </w:r>
    </w:p>
    <w:p>
      <w:pPr>
        <w:pStyle w:val="Normal"/>
        <w:ind w:left="720" w:hanging="360"/>
        <w:rPr/>
      </w:pPr>
      <w:r>
        <w:rPr/>
        <w:t>-</w:t>
        <w:tab/>
        <w:t>a maximum of 6 pages in length.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ACHMENT 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840" w:hanging="0"/>
        <w:rPr/>
      </w:pPr>
      <w:r>
        <w:rPr/>
        <w:t>ATNP/2-WP/__</w:t>
      </w:r>
    </w:p>
    <w:p>
      <w:pPr>
        <w:pStyle w:val="Normal"/>
        <w:ind w:left="7200" w:hanging="0"/>
        <w:rPr/>
      </w:pPr>
      <w:r>
        <w:rPr/>
        <w:t>11/4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ERONAUTICAL TELECOMMUNICATION NETWORK PANEL (ATN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OND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treal, 4 to 15 Novem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 Item 3:</w:t>
        <w:tab/>
        <w:t>Development of the ATN SAR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Overview of </w:t>
      </w:r>
      <w:r>
        <w:rPr>
          <w:i/>
          <w:iCs/>
          <w:u w:val="single"/>
        </w:rPr>
        <w:t>&lt;e.g., Internet Communication Services&gt;</w:t>
      </w:r>
      <w:r>
        <w:rPr>
          <w:b/>
          <w:bCs/>
        </w:rPr>
        <w:t xml:space="preserve"> SARPs Materi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Presented by ATNP WGx Rapporteur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PA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jc w:val="center"/>
        <w:rPr/>
      </w:pPr>
      <w:r>
        <w:rPr/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jc w:val="center"/>
        <w:rPr>
          <w:i/>
          <w:i/>
          <w:iCs/>
        </w:rPr>
      </w:pPr>
      <w:r>
        <w:rPr>
          <w:i/>
          <w:iCs/>
        </w:rPr>
        <w:t>&lt;Provide a brief summary of the topic of this working paper here.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  <w:t>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jc w:val="center"/>
        <w:rPr/>
      </w:pPr>
      <w:r>
        <w:rPr/>
        <w:t>Referenc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20" w:right="720" w:hanging="0"/>
        <w:rPr/>
      </w:pPr>
      <w:r>
        <w:rPr/>
        <w:t>&lt;</w:t>
      </w:r>
      <w:r>
        <w:rPr>
          <w:i/>
          <w:iCs/>
        </w:rPr>
        <w:t>provide references here, such as ‘draft ATN SARPs’ or ‘Report of the first meeting of the ICAO Aeronautical Telecommunication Network Panel, June 1994’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05:00:00Z</dcterms:created>
  <dc:creator>Dennis Weed</dc:creator>
  <dc:description/>
  <dc:language>en-US</dc:language>
  <cp:lastModifiedBy>Dennis Weed</cp:lastModifiedBy>
  <dcterms:modified xsi:type="dcterms:W3CDTF">1996-06-27T05:00:00Z</dcterms:modified>
  <cp:revision>2</cp:revision>
  <dc:subject/>
  <dc:title>WG2 Flimsy ______</dc:title>
</cp:coreProperties>
</file>