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ile Names for WG3 Working Papers and Flims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lease copy your files for WG3 Working Papers and Flimsies onto the ATNP WG3 directory of the Right Hand (Archive) PC in the offi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e the following naming convention for your fil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orking Paper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56"/>
          <w:szCs w:val="56"/>
        </w:rPr>
        <w:t>W3P10xx.DOC</w:t>
      </w:r>
      <w:r>
        <w:rPr>
          <w:sz w:val="56"/>
          <w:szCs w:val="56"/>
        </w:rPr>
        <w:t xml:space="preserve"> </w:t>
      </w:r>
      <w:r>
        <w:rPr>
          <w:i/>
          <w:iCs/>
          <w:sz w:val="36"/>
          <w:szCs w:val="36"/>
        </w:rPr>
        <w:t>(where xx is the WP numbe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limsy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56"/>
          <w:szCs w:val="56"/>
        </w:rPr>
        <w:t>W3F10xx.DOC</w:t>
      </w:r>
      <w:r>
        <w:rPr>
          <w:i/>
          <w:iCs/>
          <w:sz w:val="36"/>
          <w:szCs w:val="36"/>
        </w:rPr>
        <w:t>(where xx is the flimsy numbe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For example the file name for WP10-20 would be </w:t>
      </w:r>
      <w:r>
        <w:rPr>
          <w:b/>
          <w:bCs/>
          <w:sz w:val="36"/>
          <w:szCs w:val="36"/>
        </w:rPr>
        <w:t>W3P1020.DOC</w:t>
      </w:r>
      <w:r>
        <w:rPr>
          <w:sz w:val="36"/>
          <w:szCs w:val="36"/>
        </w:rPr>
        <w:t xml:space="preserve"> and the file for ‘Revision A’ to that working paper would be named </w:t>
      </w:r>
      <w:r>
        <w:rPr>
          <w:b/>
          <w:bCs/>
          <w:sz w:val="36"/>
          <w:szCs w:val="36"/>
        </w:rPr>
        <w:t>W3P1020A.DOC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TNP WG3/10 FLIMSY 6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3:44:00Z</dcterms:created>
  <dc:creator>Rebecca Hardiman</dc:creator>
  <dc:description/>
  <dc:language>en-US</dc:language>
  <cp:lastModifiedBy>Rebecca Hardiman</cp:lastModifiedBy>
  <dcterms:modified xsi:type="dcterms:W3CDTF">1997-06-25T13:45:00Z</dcterms:modified>
  <cp:revision>3</cp:revision>
  <dc:subject/>
  <dc:title>File Names for WG3 Working Papers and Flimsies</dc:title>
</cp:coreProperties>
</file>