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tbl>
      <w:tblPr>
        <w:tblW w:w="10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504"/>
        <w:gridCol w:w="1584"/>
        <w:gridCol w:w="504"/>
        <w:gridCol w:w="432"/>
        <w:gridCol w:w="648"/>
        <w:gridCol w:w="72"/>
        <w:gridCol w:w="1440"/>
        <w:gridCol w:w="1440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fety and Interoperability for Air Traffic Services Communication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SG1104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3 JUN 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3 JUL 9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MART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EYW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313 NE 3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mond, WA  98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868-5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net: ajmartin@accessone.com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MART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EYW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313 NE 3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mond, WA  98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 206-868-5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206-868-72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net: ajmartin@accessone.com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FANS 1/A Flight Plan Waypoint Sequencing  When Flying Off Track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rPr/>
            </w:pPr>
            <w:r>
              <w:rPr/>
              <w:t xml:space="preserve">For operational scenarios where aircraft are deviating from the active enroute flight plan for weather avoidance , normal waypoint sequencing should occur for crosstrack deviations up to 50 nautical miles.  </w:t>
            </w:r>
          </w:p>
          <w:p>
            <w:pPr>
              <w:pStyle w:val="Normal"/>
              <w:rPr/>
            </w:pPr>
            <w:r>
              <w:rPr/>
              <w:t xml:space="preserve">This position paper proposes guidance material to be added to DO-212 for future aircraft implementations to meet a common operational requirement.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Guidance material proposed for addition to DO-212 definitions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/>
            </w:pPr>
            <w:r>
              <w:rPr/>
              <w:t>RTCA SC-189/EUROCAE WG-53, SG1, Position Paper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888875549"/>
            <w:bookmarkStart w:id="1" w:name="__Fieldmark__0_188887554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dividual Proposal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888875549"/>
            <w:bookmarkStart w:id="3" w:name="__Fieldmark__1_188887554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888875549"/>
            <w:bookmarkStart w:id="5" w:name="__Fieldmark__2_188887554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lenary Agreement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888875549"/>
            <w:bookmarkStart w:id="7" w:name="__Fieldmark__3_188887554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888875549"/>
            <w:bookmarkStart w:id="9" w:name="__Fieldmark__4_188887554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888875549"/>
            <w:bookmarkStart w:id="11" w:name="__Fieldmark__5_188887554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 Co-chair prop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Al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94-200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STNA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9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Noo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.noon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342-607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-212 ,2.2.1.2.2, Item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:</w:t>
      </w:r>
    </w:p>
    <w:p>
      <w:pPr>
        <w:pStyle w:val="Normal"/>
        <w:rPr/>
      </w:pPr>
      <w:r>
        <w:rPr/>
        <w:tab/>
        <w:t>The aircraft RNAV function should sequence enroute waypoints in the active flight plan, and transmit the appropriate ADS waypoint event report,  when passing the normal extension from the active go-to waypoint at lateral crosstrack  deviation distances up to 50 nautical mile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152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RTCA SC-189/EUROCAE 53: P/SG-2/3</w:t>
    </w:r>
  </w:p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8:46:00Z</dcterms:created>
  <dc:creator>G�r� par sdc / dsi</dc:creator>
  <dc:description/>
  <dc:language>en-US</dc:language>
  <cp:lastModifiedBy>DFS</cp:lastModifiedBy>
  <cp:lastPrinted>1997-06-25T14:35:00Z</cp:lastPrinted>
  <dcterms:modified xsi:type="dcterms:W3CDTF">1997-06-25T14:49:00Z</dcterms:modified>
  <cp:revision>3</cp:revision>
  <dc:subject/>
  <dc:title>RTCA SC-189/EUROCAE WG-53 Position Paper</dc:title>
</cp:coreProperties>
</file>