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136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TNP WG3 Tenth Meeting - Attendance Lis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634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77"/>
        <w:gridCol w:w="2552"/>
        <w:gridCol w:w="3017"/>
        <w:gridCol w:w="1967"/>
        <w:gridCol w:w="1683"/>
        <w:gridCol w:w="1648"/>
        <w:gridCol w:w="1890"/>
      </w:tblGrid>
      <w:tr>
        <w:trPr>
          <w:tblHeader w:val="true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LE/ORGANIZATION NAME</w:t>
            </w:r>
          </w:p>
        </w:tc>
        <w:tc>
          <w:tcPr>
            <w:tcW w:w="30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DRESS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TY/STATE/ZIP/ COUNTRY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HONE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AX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-MAIL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MARI, Ahme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ist Manager COM/OPS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idency of Civil Aviation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O BOX 929 Jeddah 2142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DI ARABIA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 2 6405000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 5564 or 5584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 2 640147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BURY, Michae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 NATS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om T804b, CAA House 49-59 Kingsway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don WC2B 6TE UK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171-832-547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171-832-556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ke_asbury@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sint.co.uk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HTON, Ton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GICA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dham Court, 74 Portsmouth Rd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bham , U.K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4-171-639-911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4-171-446-437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htona@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gica.com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BIGELOW, Michael P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RINC Fellow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51 Riva Road, MS 4-21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nnapolis, MD 21401  USA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0-266-4378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1-858-2820 or 410-266-282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pb@arinc.com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GEMEISTER, Alvin H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eing Commercial Aircraft Group, ICCAIA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O. Box 3707, MS 05-KA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attle, WA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24-2207  USA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 206-717-1064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 206-717-132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vin.h.burgemeister@boeing.com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OW, Thomas C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ager, Telecom Engineering Nav Canada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Metcalfe St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tawa, Ontario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ADA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 613-563-5503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 613-563-355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owt@navcanada.</w:t>
              <w:br/>
              <w:t>ca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US, Pau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ospatiale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uchos 20 Chemin Laporte 31-30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ulouse, France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5-61-30-9046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5-61-30-903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uchos.mp. @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nadoo.fr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CECERE,</w:t>
            </w:r>
          </w:p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Francesc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SICTA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Via Circum.NE Esterna Dinapoli</w:t>
              <w:br/>
              <w:t>LOC. Pontericcio</w:t>
              <w:br/>
              <w:t>80016 Giugliano (NA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taly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+39-81-8180278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+39-81-818079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firstLine="28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AWARCHEEP,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klve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OTHAI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Ngamduplee, Tungmahamek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gkok 1012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AILAND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62) 285940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62) 285917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CID, Jesu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ENA/CAA Spain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Juan Ignacio Luca de Tena, 1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027 - Madrid SPAIN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-1-321326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-1-321311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" w:firstLine="28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jcid@ugdna.aena.</w:t>
              <w:br/>
              <w:t>es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DRYRERE, Arnau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A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e C-Desmoulins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52 Issy les Moulineaux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1-41-09-47-3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1-41-09-36-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dryrere_arnaud@</w:t>
              <w:br/>
              <w:t>dna.dgac.fr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SER, Ren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LR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Fokkerweg 2 NL-1059 CM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sterdam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Netherlands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1-20-511-3736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1-20-511-32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ser@nlr.nl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ELDHOUSE, Dir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gica plc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Hampstead Road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don, NW1 2PL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171-637911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1932-86910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eldhouse@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gica.com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CIA,  Manue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NA (Spain)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an Ignacio Luca de Tena, 14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27 - Madrid SPAIN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4-1-3213258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4-1-321311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arcia@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dna.aena.es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CIA, Nelso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A (Argentina)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v. P. Zanni 250,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1104 Buenos Aires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GENTINA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4-1-917--6039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4-1-312-824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garcia@faa.mip.ar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GODBERSON, Edward R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CAO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99 University St,</w:t>
              <w:br/>
              <w:t>Montreal, Quebec</w:t>
              <w:br/>
              <w:t>CANADA H3C 5H7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CANADA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4-954-8189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4-954-675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egoberson@icao.</w:t>
              <w:br/>
              <w:t>org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GOSSELIN, Benoi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Network Engineering</w:t>
              <w:br/>
              <w:t>Nav Canada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7 Metcalfe Street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Ottawa, Ontario</w:t>
            </w:r>
          </w:p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Canada  K1P 5L6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+1 613-563-553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+1 613-563-355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gossebe@</w:t>
              <w:br/>
              <w:t>navcanada.ca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UARNALUSSE,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a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A (Argentina)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ias 1327 -San Miguel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GENTINA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4-1-664-554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4-1-480-02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zercej@esc.com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OUT,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an-Francoi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AC / STNA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Avenue du Docteur Maurice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ynfogel BP 108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55 TOULOUSE CEDEX. FRANCE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 5 62 14 53 73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 5 62 14 55 1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ut_jean-francois@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na.dgac.fr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HAGENBERG, The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NLR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nthony Fokkerweg 2 NL</w:t>
            </w:r>
          </w:p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59 CM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msterdam, The Netherlands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-20-511-3477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-20-511-32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hagenber@nlr.nl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MELINK, Jan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systech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1 Colesville Rd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e 45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ver Spring, MD 20910  USA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 301-589-3434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sion 114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 301-589-92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hamelin@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systech.com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BY, Abdel Sala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tor General for Computers, Egyptian CAA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C, Cairo Airport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PT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-2902148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91073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RIKOSHI, Takayuk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I Electric Industry Co.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, Shibaura 4-chome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ato-ku Tokyo 108, Japan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-3-3455-292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-3-3798-704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rikoshi133@cng.</w:t>
              <w:br/>
              <w:t>oki.co.jp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JAMPATHOM, Bhumisathi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Senior VP </w:t>
            </w:r>
          </w:p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EROTHAI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2 Ngamduplee Tungmahamek</w:t>
            </w:r>
          </w:p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Bangkok 10120 THAILAND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62)286-009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662) 287-345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NES, Ron D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A/AND-650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Independence Ave., SW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shington, DC  20591  USA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 202-358-503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 202-358-509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nnie.jones@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a.dot.gov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RR, Ton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CONTROL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el-7 Ltd, Centennial CT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asthampstead Rd, BRACKNELL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G12 1YQ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K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4 1344 867199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4 1344 86844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ny.kerr@</w:t>
            </w:r>
          </w:p>
          <w:p>
            <w:pPr>
              <w:pStyle w:val="Normal"/>
              <w:ind w:left="-28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el-7.co.uk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RCHER, Thom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, (French DGAC)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 Av. E. BELIN - BP4005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-31055 Toulouse CEDEX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 5 62 25 55 57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 5 62  25 95 9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rcher@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.dgac.fr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OPMAN, Ego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FS Deutsche Flugsicherung GmbH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iserleistrasse 29-35 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63067 Offenbach,  GERMANY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-69-8054-243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-69-8054-249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77.632 @compuserve.com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FT, To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/FAA ANM-141N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 Lind Avenue SW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ton, WA  98055-4056  USA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 206-227-2129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 206-227-118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m.kraft@faa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.gov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CLERC, Claud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control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sion DED.6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e de la Fusée 96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--1130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ssels,  BELGIUM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2)-2-729-3355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)-2-729-908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clerc.claude@</w:t>
              <w:br/>
              <w:t>eurocontrol.be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arsh, Owe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irservices Australia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GPO Box 367</w:t>
              <w:br/>
              <w:t>25 Constitution Avenue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Canberra</w:t>
              <w:br/>
              <w:t>AUSTRALIA 260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+616-268-420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+616-268-433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owen.marsh@</w:t>
              <w:br/>
              <w:t>airservices.gov.au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ASAMI, Hatakena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NEC Corporation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eisei Tamachi Building</w:t>
              <w:br/>
              <w:t>29-23, Shiba 5,</w:t>
              <w:br/>
              <w:t>Minato, Tokyo 10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Japan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+81-3-3456-774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+81-3-3456-774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hatakenaka@atc.</w:t>
              <w:br/>
              <w:t>mt.nec.co.jp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AUX-BRON,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ar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 Av. E. BELIN - BP4005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-31055 Toulouse CEDEX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33 5 62 25 96 36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 5 62 25 95 9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aux-biron_gerard @cena.dgac.fr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OULTON, Jame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FAA/Open Network Solutions, Inc.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Rutledge Court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Sterling, VA 20165 USA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+1 703-430-2668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+1 703-430-593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oulton@ons.com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LE, Manfre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tel-Dasa, ND900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 der Bundesstrasse 3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39 Friedrichshafen GERMANY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7545 8 560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7545 8 359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/o:  hoffmann@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sys.dofn.de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YDAR, Massou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AO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University ST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real, QC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ADA, H3C 5H7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-514-954821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-514-954675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aydar@icao.org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CARD, Freder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NA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Avenue du Docteur Maurice Grynfogel - BP 1084, 3103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ulouse Cedex  FRANCE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5-62-14-55-33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5-62-14-54-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CARD_Frederic@</w:t>
              <w:br/>
              <w:t>stna.dgac.fr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RAM, Jean-Yve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NA Chef Subdivision Messagerie Ops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Avenue du Docteur Maurice Grynfogel - BP 1084, 3103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ULOUSE Cedex FRANCE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5-62-14-54-7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5-62-14-54-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ram@cenaath.cena.dgac.fr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ORRAS, Riccar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SDEFE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Edison, 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006 Madrid</w:t>
            </w:r>
          </w:p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Spain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+34-1-411501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+34-1-41147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porras@isdefe.es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NGTHONG, Somnu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tor, Software and Information, AEROTHAI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Ngamduplee, Tungmahamek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horn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gkok,  THAILAND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62) 285-9246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62) 287-313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ngth@mozart.inet.</w:t>
              <w:br/>
              <w:t>co.th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CCONE, Gre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ghes Canada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1 Bridgeport Rd.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ichmond,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tish Columbia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6V 1J6 Canada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 604-821-518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 604-279-598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accone@ccgate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c.com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AUE, Naot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subishi Electric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 Kamimachiya Kamakura Kanagawa 247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pan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1-467-43-8243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1-467-43-157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aue@eme050.</w:t>
              <w:br/>
              <w:t>cow.melco.co.jp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OH, Hidehik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C Corp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-23, Shiba, 5-Chome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ato-ku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kyo 108, JAPAN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-3-3456-774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-3-3456-774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oh@</w:t>
            </w:r>
          </w:p>
          <w:p>
            <w:pPr>
              <w:pStyle w:val="Normal"/>
              <w:ind w:left="-28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c.mt.nec.co.jp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SNIVELY, Austi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Systems Engineer, The Sabre Group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0 N. Mingo Rd.,  P.O. Box 582809, MD 31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ulsa, OK 74158-2809  USA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+1 918-292-4236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+1 918-292-506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ustin_snively@</w:t>
              <w:br/>
              <w:t>amrcorp.com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ZEL, Stefa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FS (Germany)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FS Research &amp; Development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ul  Ehrlich Stra.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63225 Langen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MANY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9 6103 707 793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9 6103 707 74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zel@se.dfs.de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VENS, Kevi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V Canada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Metcalfe ST, Ottawa, ONT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ADA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 563 570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 563 36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vens@</w:t>
            </w:r>
          </w:p>
          <w:p>
            <w:pPr>
              <w:pStyle w:val="Normal"/>
              <w:ind w:left="-28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vcanada.ca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5040"/>
                <w:tab w:val="clear" w:pos="5760"/>
                <w:tab w:val="left" w:pos="43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, Hoan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A / AOP-600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Independence Ave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shington , DC 2059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S.A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 202 314 7764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 202 863 382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ran@</w:t>
            </w:r>
          </w:p>
          <w:p>
            <w:pPr>
              <w:pStyle w:val="Normal"/>
              <w:ind w:left="-28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l.hq.faa.gov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CHER, Jean-Mar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X Informatique Et Telecom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 boulevard de l’Embouchure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00 TOULOUSE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5-62-14-54-74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5-62-14-54-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vacher@on-x.com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 ROOSBROEK, Dann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control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e de la Fusée 96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  Bruxelles BELGIUM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2-729-347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2-729-908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ny.van-roosbroek @eurocontrol.be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 TREES, Stephen P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A/Stanford Telecommunications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 Business Center Drive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ton, VA  20190-5338  USA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 703-438-8014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 703-438-811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trees@sed.stel.</w:t>
              <w:br/>
              <w:t>com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Vanden Boogaard, Kor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ATA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0 Peel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ontreal</w:t>
              <w:br/>
              <w:t>CANADA H3A 2R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4-844-6311, ext. 340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4-844-672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ors@iata.org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WALDIR, Nune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EPV-Brazil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eroporto Santos Dumond</w:t>
              <w:br/>
              <w:t>4 Andar Castelo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io de Janeiro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+55-21-21-25-236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+55-21-21-25-68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" w:firstLine="28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fgnet@</w:t>
            </w:r>
          </w:p>
          <w:p>
            <w:pPr>
              <w:pStyle w:val="Normal"/>
              <w:ind w:left="-28" w:firstLine="28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openlink.com.br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KS, Gordo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 NATS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om 146, Control Tower Building, Heathrow Airport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K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4-181-745-365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4-181-745-36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8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ksg@</w:t>
              <w:br/>
              <w:t>natsgcs.co.uk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YUSTE, Javie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ENA/CAA Spain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Juan Ignacio Luca de Tena, 1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027 - Madrid SPAIN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-1-321325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-1-321311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firstLine="28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jcid@</w:t>
              <w:br/>
              <w:t>ugdna.aena.es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64" w:right="864" w:gutter="0" w:header="720" w:top="973" w:footer="72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</w:rPr>
      <w:t>Italics</w:t>
    </w:r>
    <w:r>
      <w:rPr/>
      <w:t xml:space="preserve"> - Not Present at this Meeting, Address details retained for Inform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WP3/10-3</w:t>
    </w:r>
  </w:p>
  <w:p>
    <w:pPr>
      <w:pStyle w:val="Header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REV 2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6T08:24:00Z</dcterms:created>
  <dc:creator>Rebecca Hardiman</dc:creator>
  <dc:description/>
  <dc:language>en-US</dc:language>
  <cp:lastModifiedBy>DFS</cp:lastModifiedBy>
  <dcterms:modified xsi:type="dcterms:W3CDTF">1997-06-26T10:55:00Z</dcterms:modified>
  <cp:revision>3</cp:revision>
  <dc:subject/>
  <dc:title>ATNP WG3 Ninth Meeting - Attendance List</dc:title>
</cp:coreProperties>
</file>