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b/>
          <w:b/>
          <w:bCs/>
          <w:sz w:val="24"/>
          <w:szCs w:val="24"/>
        </w:rPr>
      </w:pPr>
      <w:r>
        <w:rPr>
          <w:rFonts w:eastAsia="Arial" w:cs="Arial" w:ascii="Arial" w:hAnsi="Arial"/>
          <w:b/>
          <w:bCs/>
          <w:sz w:val="24"/>
          <w:szCs w:val="24"/>
        </w:rPr>
        <w:t>WP3/10-20</w:t>
      </w:r>
    </w:p>
    <w:p>
      <w:pPr>
        <w:pStyle w:val="Normal"/>
        <w:ind w:left="-1800" w:hanging="0"/>
        <w:jc w:val="center"/>
        <w:rPr>
          <w:rFonts w:ascii="Arial" w:hAnsi="Arial" w:eastAsia="Arial" w:cs="Arial"/>
          <w:b/>
          <w:b/>
          <w:bCs/>
          <w:sz w:val="24"/>
          <w:szCs w:val="24"/>
        </w:rPr>
      </w:pPr>
      <w:r>
        <w:rPr>
          <w:rFonts w:eastAsia="Arial" w:cs="Arial" w:ascii="Arial" w:hAnsi="Arial"/>
          <w:b/>
          <w:bCs/>
          <w:sz w:val="24"/>
          <w:szCs w:val="24"/>
        </w:rPr>
      </w:r>
    </w:p>
    <w:p>
      <w:pPr>
        <w:pStyle w:val="Normal"/>
        <w:ind w:left="-180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S NETWORK PANE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WORKING GROUP 3</w:t>
      </w:r>
    </w:p>
    <w:p>
      <w:pPr>
        <w:pStyle w:val="Normal"/>
        <w:jc w:val="center"/>
        <w:rPr>
          <w:rFonts w:ascii="Arial" w:hAnsi="Arial" w:eastAsia="Arial" w:cs="Arial"/>
          <w:b/>
          <w:b/>
          <w:bCs/>
          <w:sz w:val="24"/>
          <w:szCs w:val="24"/>
        </w:rPr>
      </w:pPr>
      <w:r>
        <w:rPr>
          <w:rFonts w:eastAsia="Arial" w:cs="Arial" w:ascii="Arial" w:hAnsi="Arial"/>
          <w:b/>
          <w:bCs/>
          <w:sz w:val="24"/>
          <w:szCs w:val="24"/>
        </w:rPr>
        <w:t>(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4"/>
          <w:szCs w:val="24"/>
        </w:rPr>
        <w:t>TENTH</w:t>
      </w:r>
      <w:r>
        <w:rPr>
          <w:rFonts w:eastAsia="Arial" w:cs="Arial" w:ascii="Arial" w:hAnsi="Arial"/>
          <w:b/>
          <w:bCs/>
          <w:caps/>
          <w:sz w:val="24"/>
          <w:szCs w:val="24"/>
        </w:rPr>
        <w:t xml:space="preserve"> </w:t>
      </w:r>
      <w:r>
        <w:rPr>
          <w:rFonts w:eastAsia="Arial" w:cs="Arial" w:ascii="Arial" w:hAnsi="Arial"/>
          <w:b/>
          <w:bCs/>
          <w:sz w:val="24"/>
          <w:szCs w:val="24"/>
        </w:rPr>
        <w:t>MEETING</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ngen, Germany, 23-26 June 1997</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b/>
          <w:bCs/>
          <w:sz w:val="24"/>
          <w:szCs w:val="24"/>
        </w:rPr>
        <w:t>Agenda Item 8.1:</w:t>
        <w:tab/>
        <w:t>Proposed Future Work Programme - Air/Ground Application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4"/>
          <w:szCs w:val="24"/>
        </w:rPr>
        <w:t>PROPOSED FUTURE WORK PROGRAMME FOR SUBGROUP 2</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resented by M J Asbury</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UMMA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This paper outlines the future work programme proposed by SG2, as requested by the then rapporteur of WG 3 at the 9th Meeting.</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1.</w:t>
        <w:tab/>
        <w:t>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1</w:t>
        <w:tab/>
        <w:t xml:space="preserve">At the last WG 3 meeting at Phuket in March 1997, there had been an action put on all SG Chairmen to discuss and develop within their respective Subgroups a future work programme for their SGs. This was not necessarily to think themselves into job retention, but to review their progress in the light of SARPs acceptance and the agreed procedur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w:t>
        <w:tab/>
        <w:t>WG 3 itself had a responsibility to review the work of its SGs, and to ensure that most economic use was made of States’ and Organisations’ resourc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w:t>
        <w:tab/>
        <w:t>DISCUS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2.1</w:t>
        <w:tab/>
        <w:t>The Subgroup agreed in the first instance that any future programme would be for post-October 1997, since up until then, Guidance Material had the highest priority.  It was due for delivery in its final form at the WG 3 meeting at that time, before being finally adopted by the Working Group of the Whole, and forwarded to ICA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2</w:t>
        <w:tab/>
        <w:t>The SG agreed that there was likely to be major work to be done to develop technical specifications at SARPs level to met the operational solution for FANS-1/A/SARPs accommodation - possibly in the design of gateways, including development of suitable levels of integrity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3</w:t>
        <w:tab/>
        <w:t>There would continue to be a maintenance role for the CNS/ATM-1 SARPs, based on lessons learned during implementation, for example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w:t>
        <w:tab/>
        <w:t>In the refinement of timer values in the light of experi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w:t>
        <w:tab/>
        <w:t xml:space="preserve">Extension of FIS SARPs to METAR as well as ATI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4</w:t>
        <w:tab/>
        <w:t xml:space="preserve">THE SG noted that this maintenance role would require editorial support at least until November 1998 (incorporation of Amendment 73 in Annex 10 - the ICAO target date) or when the SARPs became effecti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5</w:t>
        <w:tab/>
        <w:t xml:space="preserve">ATS data link was a dynamic system  There is a need to develop future applications and/or upgrade current applications for CNS/ATM-2. for example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w:t>
        <w:tab/>
        <w:t>Use of OSI directory services in conjunction with C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w:t>
        <w:tab/>
        <w:t>Simplification of ADS and FIS dialogue 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w:t>
        <w:tab/>
        <w:t>Ground connectivity for FIS serv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6</w:t>
        <w:tab/>
        <w:t xml:space="preserve">At present there is no formal means of Security incorporated into Package-1.  The ADSP required that the end users could positively identify the other end user in a dialogue.  This in itself implied some form of positive authentication.  In addition, protection had to be given against masquerading.  With some States having strict rules in the export and use of cryptographic materials, the implementation of commercially available means of authentication would have to be investigat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7</w:t>
        <w:tab/>
        <w:t>In addition, work will need to be done on compatibility between Packages 1 &amp;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8</w:t>
        <w:tab/>
        <w:t>The SG agreed that some activities may involve joint activities with other subgroups - a sort of cross pollination - but it was likely that the final programme would have to be decided by WG 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w:t>
        <w:tab/>
        <w:t>CONCLUS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3.1</w:t>
        <w:tab/>
        <w:t>The SG have carried out a systematic review of future activities, and believe that the work programme it has developed needs to take place as part of the future task of WG 3.  It recommends that these tasks be incorporated into the future programme of SG 2.</w:t>
      </w:r>
      <w:r>
        <w:rPr>
          <w:rFonts w:eastAsia="Arial" w:cs="Arial" w:ascii="Arial" w:hAnsi="Arial"/>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5:11:00Z</dcterms:created>
  <dc:creator>Michael J A Asbury</dc:creator>
  <dc:description/>
  <dc:language>en-US</dc:language>
  <cp:lastModifiedBy>Michael J A Asbury</cp:lastModifiedBy>
  <dcterms:modified xsi:type="dcterms:W3CDTF">1997-06-26T05:11:00Z</dcterms:modified>
  <cp:revision>2</cp:revision>
  <dc:subject/>
  <dc:title>WG3/10-4</dc:title>
</cp:coreProperties>
</file>