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  <w:t>Aeronautical Telecommunications Network Panel</w:t>
      </w:r>
    </w:p>
    <w:p>
      <w:pPr>
        <w:pStyle w:val="Normal"/>
        <w:jc w:val="center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sz w:val="34"/>
          <w:szCs w:val="34"/>
          <w:u w:val="single"/>
        </w:rPr>
        <w:t>ATNP Working Group Meeting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Brussels, Belgium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15 April - 26 April 1996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e Impact of Sub-Volume 1 on Sub-Volumes 2 through 5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ARPs and Guidance Materia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9360"/>
      </w:tblGrid>
      <w:tr>
        <w:trPr>
          <w:trHeight w:val="402" w:hRule="atLeas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mar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s Working Paper addresses the issues discussed in Flimsy 3 (Revision 3) prepared by WG 3 WG1/4 in Brisbane. This paper will detail the effects that Sub-Volume 1 has on the remaining draft Sub-Volumes (2 through 5) from the changes made by WG1 DG1.   These changes will allow the complete set of 5 Sub-Volume SARPs and corresponding Guidance Material to be used as a group of effective technical material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Presented by: WG1 DG1 Memb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epared by: Sherry Cosgrove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</w:sectPr>
        <w:pStyle w:val="Normal"/>
        <w:jc w:val="center"/>
        <w:rPr/>
      </w:pPr>
      <w:r>
        <w:rPr/>
      </w:r>
    </w:p>
    <w:p>
      <w:pPr>
        <w:pStyle w:val="Heading1"/>
        <w:tabs>
          <w:tab w:val="left" w:pos="0" w:leader="none"/>
          <w:tab w:val="left" w:pos="864" w:leader="none"/>
        </w:tabs>
        <w:ind w:left="0" w:hanging="0"/>
        <w:rPr/>
      </w:pPr>
      <w:r>
        <w:rPr/>
        <w:t>Introduction</w:t>
      </w:r>
    </w:p>
    <w:p>
      <w:pPr>
        <w:pStyle w:val="Normal"/>
        <w:rPr/>
      </w:pPr>
      <w:r>
        <w:rPr/>
        <w:tab/>
        <w:t xml:space="preserve">The Drafting Group was tasked with progressing the draft Sub-Volume 1 that was presented in Brisbane (Jan-Feb 96).  The group was also tasked to highlight the changes that these actions had on the existing Sub-Volumes.  Finally, these changes are to be presented to WG2 and WG3 at the Brussels meeting (April 96) for review and comment.   </w:t>
      </w:r>
    </w:p>
    <w:p>
      <w:pPr>
        <w:pStyle w:val="Normal"/>
        <w:rPr/>
      </w:pPr>
      <w:r>
        <w:rPr/>
        <w:tab/>
        <w:t xml:space="preserve">Overall, these changes have helped to create continuity throughout all of the Sub-Volumes, as described later in this paper.  These modifications provide useful functions without impacting the technical aspect of the remaining Sub-Volumes.  This has been accomplished through the use of a Traceability Matrix.  This matrix maps the Operational or Institutional Requirements to the existing technical requirement in the SARPs (in lieu of extraction).  Therefore, the important high-level technical requirements remain in their respective Sub-Volumes.   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tabs>
          <w:tab w:val="left" w:pos="0" w:leader="none"/>
          <w:tab w:val="left" w:pos="864" w:leader="none"/>
        </w:tabs>
        <w:ind w:left="0" w:hanging="0"/>
        <w:rPr/>
      </w:pPr>
      <w:r>
        <w:rPr/>
        <w:t>Changes Made to Existing Sub-Volumes</w:t>
      </w:r>
    </w:p>
    <w:p>
      <w:pPr>
        <w:pStyle w:val="Normal"/>
        <w:rPr/>
      </w:pPr>
      <w:r>
        <w:rPr/>
        <w:t>The tasks that have been given to the Drafting Group by WG1 (Brisbane meeting) are as follows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Sub-Volume 1 should include a general presentation of the CNS\ATM-1 package and introduce the ICAO CNS\ATM-1 SARPS that are the subject of Sub-Volumes 1 to 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Sub-Volume 1 should provide a general Glossary and Acronyms List that are valid for all the Sub-Volum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Sub-Volume 1 should identify the technical high level system requiremen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Sub-Volume 1 should provide upward traceability between these system requirements and upper level requirements, which can be operational or institutional requirements  defined in documents like FANS-2 Report and ADSP Guidance Materia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Sub-Volume 1 should provide downward traceability between these system level requirements and technical standards as they are defined in the other Sub-Volum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>Sub-Volume 1 should propose a methodology for safety assess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tasks made slight changes to the existing draft SARPs of WG2 &amp; WG3.  The major changes that have been made is a general extraction of material common to all Sub-Volumes.   This material includes glossaries, acronym lists and reference material that is now an integral part of the SARPs of Sub-Volume 1.</w:t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0" w:leader="none"/>
          <w:tab w:val="left" w:pos="864" w:leader="none"/>
        </w:tabs>
        <w:ind w:left="0" w:hanging="0"/>
        <w:rPr/>
      </w:pPr>
      <w:r>
        <w:rPr/>
        <w:t xml:space="preserve">Overall Impact </w:t>
      </w:r>
    </w:p>
    <w:p>
      <w:pPr>
        <w:pStyle w:val="Normal"/>
        <w:rPr/>
      </w:pPr>
      <w:r>
        <w:rPr/>
        <w:t xml:space="preserve">The overall impact created from the compilation of reference information is that all Sub-Volumes become more “User Friendly” and reliable.  The effects felt on all of the Sub-Volumes as a group and individually is discussed in paragraphs 3.1 and 3.2.  </w:t>
      </w:r>
    </w:p>
    <w:p>
      <w:pPr>
        <w:pStyle w:val="Normal"/>
        <w:rPr/>
      </w:pPr>
      <w:r>
        <w:rPr/>
      </w:r>
    </w:p>
    <w:p>
      <w:pPr>
        <w:pStyle w:val="Heading2"/>
        <w:tabs>
          <w:tab w:val="left" w:pos="0" w:leader="none"/>
          <w:tab w:val="left" w:pos="864" w:leader="none"/>
        </w:tabs>
        <w:ind w:left="0" w:hanging="0"/>
        <w:rPr/>
      </w:pPr>
      <w:r>
        <w:rPr/>
        <w:t xml:space="preserve">Group of  Sub-Volumes </w:t>
      </w:r>
    </w:p>
    <w:p>
      <w:pPr>
        <w:pStyle w:val="Normal"/>
        <w:rPr/>
      </w:pPr>
      <w:r>
        <w:rPr/>
        <w:t>The Group of Sub-Volumes will be affected in the following manner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references, glossary and acronym lists have been consolidated in Sub-Volume 1.  They are included as section 1.4 to the SARPs of Sub-Volume 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he group of Sub-Volumes have changed the referencing of traffic types.  The traffic type definitions are to be extracted from Sub-Volumes 2 through 5 and included in Sub-Volume 1 as a requirement.</w:t>
      </w:r>
    </w:p>
    <w:p>
      <w:pPr>
        <w:pStyle w:val="Normal"/>
        <w:rPr/>
      </w:pPr>
      <w:r>
        <w:rPr/>
      </w:r>
    </w:p>
    <w:p>
      <w:pPr>
        <w:pStyle w:val="Heading2"/>
        <w:tabs>
          <w:tab w:val="left" w:pos="0" w:leader="none"/>
          <w:tab w:val="left" w:pos="864" w:leader="none"/>
        </w:tabs>
        <w:ind w:left="0" w:hanging="0"/>
        <w:rPr/>
      </w:pPr>
      <w:r>
        <w:rPr/>
        <w:t>Individual Sub-Volumes</w:t>
      </w:r>
    </w:p>
    <w:p>
      <w:pPr>
        <w:pStyle w:val="Normal"/>
        <w:rPr/>
      </w:pPr>
      <w:r>
        <w:rPr/>
        <w:t>The traceability matrix has eliminated the necessity to extract System Level Requirements from any of the Sub-Volumes.  This has reduced the amount of changes to Sub-Volumes 2 to 5.  There are no major impacts to any particular Sub-Volume.</w:t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0" w:leader="none"/>
          <w:tab w:val="left" w:pos="864" w:leader="none"/>
        </w:tabs>
        <w:ind w:left="0" w:hanging="0"/>
        <w:rPr/>
      </w:pPr>
      <w:r>
        <w:rPr/>
        <w:t>Outstanding Items</w:t>
      </w:r>
    </w:p>
    <w:p>
      <w:pPr>
        <w:pStyle w:val="Normal"/>
        <w:rPr/>
      </w:pPr>
      <w:r>
        <w:rPr/>
        <w:t>The following actions must be completed before Sub-Volume 1 can be qualified as a useful member of the family of Sub-Volum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Exact reference to the Operational and Institutional requirement material in the traceability matrix (some examples are the ADSP manual and FANS II/4 document 9623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References to the SARPs in the Traceability Matrix have to be completed.; an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Safety assessment criteria and requirements developed.</w:t>
      </w:r>
    </w:p>
    <w:p>
      <w:pPr>
        <w:pStyle w:val="Normal"/>
        <w:rPr/>
      </w:pPr>
      <w:r>
        <w:rPr/>
        <w:t>These items should not affect the current text and technical detail of the draft SARPs (Sub-Volumes 2 through 5).</w:t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0" w:leader="none"/>
          <w:tab w:val="left" w:pos="864" w:leader="none"/>
        </w:tabs>
        <w:ind w:left="0" w:hanging="0"/>
        <w:rPr/>
      </w:pPr>
      <w:r>
        <w:rPr/>
        <w:t>Actions</w:t>
      </w:r>
    </w:p>
    <w:p>
      <w:pPr>
        <w:pStyle w:val="Normal"/>
        <w:rPr/>
      </w:pPr>
      <w:r>
        <w:rPr/>
        <w:t>It is recommended that the WG (both 2 &amp; 3) review these proposed changes and provide additional information on the direction of the Sub-Volume.  In addition to this, it is proposed that both WG 2 &amp; 3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Remove the glossaries from existing SARPs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heck for discrepancies between the glossaries and update Sub-Volume 1 (main glossary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Remove the acronym list section from existing SARPs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heck for discrepancies between the acronym list and update the Sub-Volume1 section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Remove the reference sections from existing SARPs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ARPs editors are to identify which documents are being referenced in their respective Sub-Volumes and provide list of references to the Sub-Volume 1 editor (provide list by 17 May 96); an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Remove the traffic type definitions from existing SARP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WG2 WP_______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WG3 WP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WG2 WP________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WG3 WP________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864" w:leader="none"/>
      </w:tabs>
      <w:spacing w:before="0" w:after="240"/>
      <w:outlineLvl w:val="0"/>
    </w:pPr>
    <w:rPr>
      <w:b/>
      <w:bCs/>
      <w:i/>
      <w:iCs/>
      <w:sz w:val="44"/>
      <w:szCs w:val="4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240"/>
      <w:outlineLvl w:val="1"/>
    </w:pPr>
    <w:rPr>
      <w:rFonts w:ascii="Times New Roman" w:hAnsi="Times New Roman" w:eastAsia="Times New Roman" w:cs="Times New Roman"/>
      <w:i w:val="false"/>
      <w:iCs w:val="false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24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2T08:23:00Z</dcterms:created>
  <dc:creator>ADMIN</dc:creator>
  <dc:description/>
  <dc:language>en-US</dc:language>
  <cp:lastModifiedBy>CANAC/Microtel</cp:lastModifiedBy>
  <cp:lastPrinted>1996-04-16T20:35:00Z</cp:lastPrinted>
  <dcterms:modified xsi:type="dcterms:W3CDTF">1996-04-22T08:29:00Z</dcterms:modified>
  <cp:revision>4</cp:revision>
  <dc:subject/>
  <dc:title>Aeronautical Telecommunications Network Panel</dc:title>
</cp:coreProperties>
</file>