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4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Tool Descriptions for ATN Applicat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jc w:val="right"/>
              <w:rPr/>
            </w:pPr>
            <w:r>
              <w:rPr/>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Tool Descriptions for ATN Application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information paper contains the validation tool descriptions for the Eurocontrol air-ground SARPs validation activities.  The descriptions are made using the tool description template distributed to atn-internet-technical-list in November 95 (see ATNP/WG2-WP/20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59013  </w:instrText>
          </w:r>
          <w:r>
            <w:rPr/>
          </w:r>
          <w:r>
            <w:rPr/>
            <w:fldChar w:fldCharType="separate"/>
          </w:r>
          <w:r>
            <w:rPr/>
          </w:r>
          <w:r/>
          <w:r>
            <w:rPr/>
            <w:fldChar w:fldCharType="end"/>
          </w:r>
          <w:r>
            <w:rPr/>
          </w:r>
        </w:p>
        <w:p>
          <w:pPr>
            <w:pStyle w:val="Contents1"/>
            <w:rPr/>
          </w:pPr>
          <w:r>
            <w:rPr/>
            <w:t>2. Comments on Description Template</w:t>
            <w:tab/>
          </w:r>
          <w:r>
            <w:fldChar w:fldCharType="begin"/>
          </w:r>
          <w:r>
            <w:rPr/>
            <w:instrText xml:space="preserve"> GOTOBUTTON _Toc353959014  </w:instrText>
          </w:r>
          <w:r>
            <w:rPr/>
          </w:r>
          <w:r>
            <w:rPr/>
            <w:fldChar w:fldCharType="separate"/>
          </w:r>
          <w:r>
            <w:rPr/>
          </w:r>
          <w:r/>
          <w:r>
            <w:rPr/>
            <w:fldChar w:fldCharType="end"/>
          </w:r>
          <w:r>
            <w:rPr/>
          </w:r>
        </w:p>
        <w:p>
          <w:pPr>
            <w:pStyle w:val="Contents1"/>
            <w:rPr/>
          </w:pPr>
          <w:r>
            <w:rPr>
              <w:spacing w:val="-2"/>
            </w:rPr>
            <w:t>Attachment A. TES Simulation</w:t>
          </w:r>
          <w:r>
            <w:rPr/>
            <w:tab/>
          </w:r>
          <w:r>
            <w:fldChar w:fldCharType="begin"/>
          </w:r>
          <w:r>
            <w:rPr/>
            <w:instrText xml:space="preserve"> GOTOBUTTON _Toc353959015  </w:instrText>
          </w:r>
          <w:r>
            <w:rPr/>
          </w:r>
          <w:r>
            <w:rPr/>
            <w:fldChar w:fldCharType="separate"/>
          </w:r>
          <w:r>
            <w:rPr/>
          </w:r>
          <w:r/>
          <w:r>
            <w:rPr/>
            <w:fldChar w:fldCharType="end"/>
          </w:r>
          <w:r>
            <w:rPr/>
          </w:r>
        </w:p>
        <w:p>
          <w:pPr>
            <w:pStyle w:val="Contents1"/>
            <w:rPr/>
          </w:pPr>
          <w:r>
            <w:rPr>
              <w:spacing w:val="-2"/>
            </w:rPr>
            <w:t>Attachment B. TES Prototyping</w:t>
          </w:r>
          <w:r>
            <w:rPr/>
            <w:tab/>
          </w:r>
          <w:r>
            <w:fldChar w:fldCharType="begin"/>
          </w:r>
          <w:r>
            <w:rPr/>
            <w:instrText xml:space="preserve"> GOTOBUTTON _Toc3539590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contains validation tool descriptions for the Eurocontrol air-ground SARPs validation activities.  The descriptions are made using the tool description template distributed to atn-internet-technical-list in November 95 (see ATNP/WG2-WP/203).</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Comments on Description Template</w:t>
      </w:r>
    </w:p>
    <w:p>
      <w:pPr>
        <w:pStyle w:val="NormalIndent"/>
        <w:rPr/>
      </w:pPr>
      <w:r>
        <w:rPr/>
        <w:t>It has been necessary to modify the original WG2 template to make it applicable to ATN upper layers and applications.  The modifications are in the following fiel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s (modified for Session, Presentation and ACSE standar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NS/ATM-1 Specifics (modified for ATN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onnectivity Information (replaced with “Other Information”).</w:t>
      </w:r>
    </w:p>
    <w:p>
      <w:pPr>
        <w:pStyle w:val="NormalIndent"/>
        <w:rPr/>
      </w:pPr>
      <w:r>
        <w:rPr/>
      </w:r>
    </w:p>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Simulation</w:t>
            </w:r>
            <w:r>
              <w:fldChar w:fldCharType="begin"/>
            </w:r>
            <w:r>
              <w:rPr/>
              <w:instrText xml:space="preserve"> TC "Attachment A.</w:instrText>
              <w:tab/>
              <w:instrText xml:space="preserve">TES Simulation“\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ject, GEOD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FORMAL MODELLIN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DS application and the Upper Layer draft SARPs are being modelled using the GEODE tool from Verilog.  This will validate the protocol specifications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allows all acceptable behaviour (as defined by the service definition and the sequence diagram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disallows all unacceptable behaviou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re are no states that the protocol machine can get into, but not get out of (deadlock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120"/>
              <w:ind w:left="566" w:hanging="566"/>
              <w:rPr/>
            </w:pPr>
            <w:r>
              <w:rPr/>
              <w:t>there are no groups of states that the protocol machine can get into, but cannot get out of into the other states (liveloc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60" w:after="60"/>
              <w:ind w:left="283" w:hanging="283"/>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EOD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23610648"/>
            <w:bookmarkStart w:id="11" w:name="__Fieldmark__4_3323610648"/>
            <w:bookmarkEnd w:id="1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2" w:name="__Fieldmark__5_3323610648"/>
            <w:bookmarkStart w:id="13" w:name="__Fieldmark__5_3323610648"/>
            <w:bookmarkEnd w:id="1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4" w:name="__Fieldmark__6_3323610648"/>
            <w:bookmarkStart w:id="15" w:name="__Fieldmark__6_3323610648"/>
            <w:bookmarkEnd w:id="1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7_3323610648"/>
            <w:bookmarkStart w:id="17" w:name="__Fieldmark__7_3323610648"/>
            <w:bookmarkEnd w:id="1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8" w:name="__Fieldmark__8_3323610648"/>
            <w:bookmarkStart w:id="19" w:name="__Fieldmark__8_3323610648"/>
            <w:bookmarkEnd w:id="1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323610648"/>
            <w:bookmarkStart w:id="21" w:name="__Fieldmark__9_3323610648"/>
            <w:bookmarkEnd w:id="2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23610648"/>
            <w:bookmarkStart w:id="23" w:name="__Fieldmark__10_3323610648"/>
            <w:bookmarkEnd w:id="2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1_3323610648"/>
            <w:bookmarkStart w:id="25" w:name="__Fieldmark__11_3323610648"/>
            <w:bookmarkEnd w:id="2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26" w:name="__Fieldmark__12_3323610648"/>
            <w:bookmarkStart w:id="27" w:name="__Fieldmark__12_3323610648"/>
            <w:bookmarkEnd w:id="27"/>
            <w:r>
              <w:rPr/>
            </w:r>
            <w:r>
              <w:rPr/>
              <w:fldChar w:fldCharType="end"/>
            </w:r>
            <w:r>
              <w:rPr/>
              <w:t xml:space="preserve"> ISO/IEC 8326:1995/PDAM 2</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3_3323610648"/>
            <w:bookmarkStart w:id="29" w:name="__Fieldmark__13_3323610648"/>
            <w:bookmarkEnd w:id="2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4_3323610648"/>
            <w:bookmarkStart w:id="31" w:name="__Fieldmark__14_3323610648"/>
            <w:bookmarkEnd w:id="3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5_3323610648"/>
            <w:bookmarkStart w:id="33" w:name="__Fieldmark__15_3323610648"/>
            <w:bookmarkEnd w:id="33"/>
            <w:r>
              <w:rPr/>
            </w:r>
            <w:r>
              <w:rPr/>
              <w:fldChar w:fldCharType="end"/>
            </w:r>
            <w:r>
              <w:rPr/>
              <w:t xml:space="preserve"> ISO/IEC 8327-1:1995/PDAM 2</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23610648"/>
            <w:bookmarkStart w:id="35" w:name="__Fieldmark__16_3323610648"/>
            <w:bookmarkEnd w:id="3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7_3323610648"/>
            <w:bookmarkStart w:id="37" w:name="__Fieldmark__17_3323610648"/>
            <w:bookmarkEnd w:id="3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8_3323610648"/>
            <w:bookmarkStart w:id="39" w:name="__Fieldmark__18_3323610648"/>
            <w:bookmarkEnd w:id="39"/>
            <w:r>
              <w:rPr/>
            </w:r>
            <w:r>
              <w:rPr/>
              <w:fldChar w:fldCharType="end"/>
            </w:r>
            <w:r>
              <w:rPr/>
              <w:t xml:space="preserve"> ISO/IEC 8822:1994/PDAM 2</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9_3323610648"/>
            <w:bookmarkStart w:id="41" w:name="__Fieldmark__19_3323610648"/>
            <w:bookmarkEnd w:id="4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0_3323610648"/>
            <w:bookmarkStart w:id="43" w:name="__Fieldmark__20_3323610648"/>
            <w:bookmarkEnd w:id="4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1_3323610648"/>
            <w:bookmarkStart w:id="45" w:name="__Fieldmark__21_3323610648"/>
            <w:bookmarkEnd w:id="45"/>
            <w:r>
              <w:rPr/>
            </w:r>
            <w:r>
              <w:rPr/>
              <w:fldChar w:fldCharType="end"/>
            </w:r>
            <w:r>
              <w:rPr/>
              <w:t xml:space="preserve"> ISO/IEC 8823-1:1994/PDAM 2</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23610648"/>
            <w:bookmarkStart w:id="47" w:name="__Fieldmark__22_3323610648"/>
            <w:bookmarkEnd w:id="4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48" w:name="__Fieldmark__23_3323610648"/>
            <w:bookmarkStart w:id="49" w:name="__Fieldmark__23_3323610648"/>
            <w:bookmarkEnd w:id="4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4_3323610648"/>
            <w:bookmarkStart w:id="51" w:name="__Fieldmark__24_3323610648"/>
            <w:bookmarkEnd w:id="5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5_3323610648"/>
            <w:bookmarkStart w:id="53" w:name="__Fieldmark__25_3323610648"/>
            <w:bookmarkEnd w:id="5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6_3323610648"/>
            <w:bookmarkStart w:id="55" w:name="__Fieldmark__26_3323610648"/>
            <w:bookmarkEnd w:id="5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323610648"/>
            <w:bookmarkStart w:id="57" w:name="__Fieldmark__27_3323610648"/>
            <w:bookmarkEnd w:id="5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8_3323610648"/>
            <w:bookmarkStart w:id="59" w:name="__Fieldmark__28_3323610648"/>
            <w:bookmarkEnd w:id="5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23610648"/>
            <w:bookmarkStart w:id="61" w:name="__Fieldmark__29_3323610648"/>
            <w:bookmarkEnd w:id="6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0_3323610648"/>
            <w:bookmarkStart w:id="63" w:name="__Fieldmark__30_3323610648"/>
            <w:bookmarkEnd w:id="6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64" w:name="__Fieldmark__31_3323610648"/>
            <w:bookmarkStart w:id="65" w:name="__Fieldmark__31_3323610648"/>
            <w:bookmarkEnd w:id="6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2_3323610648"/>
            <w:bookmarkStart w:id="67" w:name="__Fieldmark__32_3323610648"/>
            <w:bookmarkEnd w:id="6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3_3323610648"/>
            <w:bookmarkStart w:id="69" w:name="__Fieldmark__33_3323610648"/>
            <w:bookmarkEnd w:id="6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The Eurocontrol Trials End System (TES) is a validation project which offers a number of validation tools.  One of the activity threads involves a modelling activity using the GEODE tool from Verilog.</w:t>
            </w:r>
          </w:p>
          <w:p>
            <w:pPr>
              <w:pStyle w:val="Normal"/>
              <w:rPr/>
            </w:pPr>
            <w:r>
              <w:rPr/>
              <w:t>The CNS/ATM-1 Package protocols are described in the draft SARPs in textual form (the functionality is also represented in general as a set of state tables).  Based on the text in the draft SARPs, the functionality is re-written in the formal definition language SDL (Specification and Design Language), which is then read and processed by the modelling tool GEODE.</w:t>
            </w:r>
          </w:p>
          <w:p>
            <w:pPr>
              <w:pStyle w:val="Normal"/>
              <w:rPr/>
            </w:pPr>
            <w:r>
              <w:rPr/>
              <w:t>Having developed the model, simulation activities can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ling the application protocol using SDL and the GEODE tool allows the sections in the draft SARPs that describe the protocol machine to be validated.</w:t>
            </w:r>
          </w:p>
          <w:p>
            <w:pPr>
              <w:pStyle w:val="Normal"/>
              <w:rPr/>
            </w:pPr>
            <w:r>
              <w:rPr/>
              <w:t>Eurocontrol will validate the ADS, CM, CPDLC and upper layer protocol definitions in this manner.  The results of the simulation work will be made available to ATNP/WG3 and the relevant subgroups to assist with the validation effort.</w:t>
            </w:r>
          </w:p>
          <w:p>
            <w:pPr>
              <w:pStyle w:val="Tabletext"/>
              <w:keepNext w:val="true"/>
              <w:spacing w:before="60" w:after="60"/>
              <w:rPr/>
            </w:pPr>
            <w:r>
              <w:rPr/>
            </w:r>
          </w:p>
        </w:tc>
      </w:tr>
    </w:tbl>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Prototyping</w:t>
            </w:r>
            <w:r>
              <w:fldChar w:fldCharType="begin"/>
            </w:r>
            <w:r>
              <w:rPr/>
              <w:instrText xml:space="preserve"> TC "Attachment B.</w:instrText>
              <w:tab/>
              <w:instrText xml:space="preserve">TES Prototyping“\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totyping projec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prototyping activity involves implementing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Not yet available (April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323610648"/>
            <w:bookmarkStart w:id="71" w:name="__Fieldmark__34_3323610648"/>
            <w:bookmarkEnd w:id="7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72" w:name="__Fieldmark__35_3323610648"/>
            <w:bookmarkStart w:id="73" w:name="__Fieldmark__35_3323610648"/>
            <w:bookmarkEnd w:id="7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6_3323610648"/>
            <w:bookmarkStart w:id="75" w:name="__Fieldmark__36_3323610648"/>
            <w:bookmarkEnd w:id="7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7_3323610648"/>
            <w:bookmarkStart w:id="77" w:name="__Fieldmark__37_3323610648"/>
            <w:bookmarkEnd w:id="7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78" w:name="__Fieldmark__38_3323610648"/>
            <w:bookmarkStart w:id="79" w:name="__Fieldmark__38_3323610648"/>
            <w:bookmarkEnd w:id="7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9_3323610648"/>
            <w:bookmarkStart w:id="81" w:name="__Fieldmark__39_3323610648"/>
            <w:bookmarkEnd w:id="8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3323610648"/>
            <w:bookmarkStart w:id="83" w:name="__Fieldmark__40_3323610648"/>
            <w:bookmarkEnd w:id="8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84" w:name="__Fieldmark__41_3323610648"/>
            <w:bookmarkStart w:id="85" w:name="__Fieldmark__41_3323610648"/>
            <w:bookmarkEnd w:id="8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86" w:name="__Fieldmark__42_3323610648"/>
            <w:bookmarkStart w:id="87" w:name="__Fieldmark__42_3323610648"/>
            <w:bookmarkEnd w:id="87"/>
            <w:r>
              <w:rPr/>
            </w:r>
            <w:r>
              <w:rPr/>
              <w:fldChar w:fldCharType="end"/>
            </w:r>
            <w:r>
              <w:rPr/>
              <w:t xml:space="preserve"> ISO/IEC 8326:1995/DAM 1</w:t>
              <w:br/>
            </w:r>
            <w:r>
              <w:fldChar w:fldCharType="begin">
                <w:ffData>
                  <w:name w:val=""/>
                  <w:enabled/>
                  <w:calcOnExit w:val="0"/>
                  <w:checkBox>
                    <w:sizeAuto/>
                  </w:checkBox>
                </w:ffData>
              </w:fldChar>
            </w:r>
            <w:r>
              <w:rPr/>
              <w:instrText xml:space="preserve"> FORMCHECKBOX </w:instrText>
            </w:r>
            <w:r>
              <w:rPr/>
              <w:fldChar w:fldCharType="separate"/>
            </w:r>
            <w:bookmarkStart w:id="88" w:name="__Fieldmark__43_3323610648"/>
            <w:bookmarkStart w:id="89" w:name="__Fieldmark__43_3323610648"/>
            <w:bookmarkEnd w:id="8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90" w:name="__Fieldmark__44_3323610648"/>
            <w:bookmarkStart w:id="91" w:name="__Fieldmark__44_3323610648"/>
            <w:bookmarkEnd w:id="9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92" w:name="__Fieldmark__45_3323610648"/>
            <w:bookmarkStart w:id="93" w:name="__Fieldmark__45_3323610648"/>
            <w:bookmarkEnd w:id="93"/>
            <w:r>
              <w:rPr/>
            </w:r>
            <w:r>
              <w:rPr/>
              <w:fldChar w:fldCharType="end"/>
            </w:r>
            <w:r>
              <w:rPr/>
              <w:t xml:space="preserve"> ISO/IEC 8327-1:1995/DAM 1</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3323610648"/>
            <w:bookmarkStart w:id="95" w:name="__Fieldmark__46_3323610648"/>
            <w:bookmarkEnd w:id="9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96" w:name="__Fieldmark__47_3323610648"/>
            <w:bookmarkStart w:id="97" w:name="__Fieldmark__47_3323610648"/>
            <w:bookmarkEnd w:id="9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98" w:name="__Fieldmark__48_3323610648"/>
            <w:bookmarkStart w:id="99" w:name="__Fieldmark__48_3323610648"/>
            <w:bookmarkEnd w:id="99"/>
            <w:r>
              <w:rPr/>
            </w:r>
            <w:r>
              <w:rPr/>
              <w:fldChar w:fldCharType="end"/>
            </w:r>
            <w:r>
              <w:rPr/>
              <w:t xml:space="preserve"> ISO/IEC 8822:1994/DAM 1</w:t>
              <w:br/>
            </w:r>
            <w:r>
              <w:fldChar w:fldCharType="begin">
                <w:ffData>
                  <w:name w:val=""/>
                  <w:enabled/>
                  <w:calcOnExit w:val="0"/>
                  <w:checkBox>
                    <w:sizeAuto/>
                  </w:checkBox>
                </w:ffData>
              </w:fldChar>
            </w:r>
            <w:r>
              <w:rPr/>
              <w:instrText xml:space="preserve"> FORMCHECKBOX </w:instrText>
            </w:r>
            <w:r>
              <w:rPr/>
              <w:fldChar w:fldCharType="separate"/>
            </w:r>
            <w:bookmarkStart w:id="100" w:name="__Fieldmark__49_3323610648"/>
            <w:bookmarkStart w:id="101" w:name="__Fieldmark__49_3323610648"/>
            <w:bookmarkEnd w:id="10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102" w:name="__Fieldmark__50_3323610648"/>
            <w:bookmarkStart w:id="103" w:name="__Fieldmark__50_3323610648"/>
            <w:bookmarkEnd w:id="10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104" w:name="__Fieldmark__51_3323610648"/>
            <w:bookmarkStart w:id="105" w:name="__Fieldmark__51_3323610648"/>
            <w:bookmarkEnd w:id="105"/>
            <w:r>
              <w:rPr/>
            </w:r>
            <w:r>
              <w:rPr/>
              <w:fldChar w:fldCharType="end"/>
            </w:r>
            <w:r>
              <w:rPr/>
              <w:t xml:space="preserve"> ISO/IEC 8823-1:1994/DAM 1</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2_3323610648"/>
            <w:bookmarkStart w:id="107" w:name="__Fieldmark__52_3323610648"/>
            <w:bookmarkEnd w:id="10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108" w:name="__Fieldmark__53_3323610648"/>
            <w:bookmarkStart w:id="109" w:name="__Fieldmark__53_3323610648"/>
            <w:bookmarkEnd w:id="10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110" w:name="__Fieldmark__54_3323610648"/>
            <w:bookmarkStart w:id="111" w:name="__Fieldmark__54_3323610648"/>
            <w:bookmarkEnd w:id="11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112" w:name="__Fieldmark__55_3323610648"/>
            <w:bookmarkStart w:id="113" w:name="__Fieldmark__55_3323610648"/>
            <w:bookmarkEnd w:id="11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114" w:name="__Fieldmark__56_3323610648"/>
            <w:bookmarkStart w:id="115" w:name="__Fieldmark__56_3323610648"/>
            <w:bookmarkEnd w:id="11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7_3323610648"/>
            <w:bookmarkStart w:id="117" w:name="__Fieldmark__57_3323610648"/>
            <w:bookmarkEnd w:id="11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118" w:name="__Fieldmark__58_3323610648"/>
            <w:bookmarkStart w:id="119" w:name="__Fieldmark__58_3323610648"/>
            <w:bookmarkEnd w:id="11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9_3323610648"/>
            <w:bookmarkStart w:id="121" w:name="__Fieldmark__59_3323610648"/>
            <w:bookmarkEnd w:id="12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122" w:name="__Fieldmark__60_3323610648"/>
            <w:bookmarkStart w:id="123" w:name="__Fieldmark__60_3323610648"/>
            <w:bookmarkEnd w:id="12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124" w:name="__Fieldmark__61_3323610648"/>
            <w:bookmarkStart w:id="125" w:name="__Fieldmark__61_3323610648"/>
            <w:bookmarkEnd w:id="12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126" w:name="__Fieldmark__62_3323610648"/>
            <w:bookmarkStart w:id="127" w:name="__Fieldmark__62_3323610648"/>
            <w:bookmarkEnd w:id="12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128" w:name="__Fieldmark__63_3323610648"/>
            <w:bookmarkStart w:id="129" w:name="__Fieldmark__63_3323610648"/>
            <w:bookmarkEnd w:id="12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Eurocontrol is developing the Trials End System (TES) prototype applications to assist in the validation of draft SARPs for the CNS/ATM-1 Package.  The objectives of the overall TES project are: the validation of the ATN draft SARPs for air-ground applications and supporting upper layer, the production of corresponding prototypes and simulation models, and free issue of the software to Eurocontrol member Administrations.</w:t>
            </w:r>
          </w:p>
          <w:p>
            <w:pPr>
              <w:pStyle w:val="Normal"/>
              <w:rPr/>
            </w:pPr>
            <w:r>
              <w:rPr/>
              <w:t>The prototype system is being procured by the TES project of the Eurocontrol ATN End Systems task (FCO.ET3.STO4).  Initial tenders were received in November 1995, and negotiations for contract award are currently proceeding.</w:t>
            </w:r>
          </w:p>
          <w:p>
            <w:pPr>
              <w:pStyle w:val="Normal"/>
              <w:rPr>
                <w:b/>
                <w:b/>
                <w:bCs/>
              </w:rPr>
            </w:pPr>
            <w:r>
              <w:rPr>
                <w:b/>
                <w:bCs/>
              </w:rPr>
              <w:t>TES Architecture</w:t>
            </w:r>
          </w:p>
          <w:p>
            <w:pPr>
              <w:pStyle w:val="Normal"/>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Normal"/>
              <w:rPr>
                <w:b/>
                <w:b/>
                <w:bCs/>
              </w:rPr>
            </w:pPr>
            <w:r>
              <w:rPr>
                <w:b/>
                <w:bCs/>
              </w:rPr>
              <w:t>SARPs Validation</w:t>
            </w:r>
          </w:p>
          <w:p>
            <w:pPr>
              <w:pStyle w:val="Normal"/>
              <w:rPr/>
            </w:pPr>
            <w:r>
              <w:rPr/>
              <w:t>The validation procedure will take place in the following stage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nalysis of the draft SARPs requiremen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functional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design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mplement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and-alone tes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interoperability tests (using defined simulation scenarios).</w:t>
            </w:r>
          </w:p>
          <w:p>
            <w:pPr>
              <w:pStyle w:val="Normal"/>
              <w:rPr/>
            </w:pPr>
            <w:r>
              <w:rPr/>
              <w:t xml:space="preserve">Each of these stages will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
              <w:rPr/>
            </w:pPr>
            <w:r>
              <w:rPr/>
              <w:t>The TES project will produce prototype software implementations of the following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utomatic Dependent Surveillance (AD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ext Management (CM) Applic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Pilot datalink communication (CPDLC);</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on Upper Layer Architecture and protocols.</w:t>
            </w:r>
          </w:p>
          <w:p>
            <w:pPr>
              <w:pStyle w:val="Normal"/>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
              <w:rPr/>
            </w:pPr>
            <w:r>
              <w:rPr/>
              <w:t xml:space="preserve">The TES prototypes will be developed by the selected contractor,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s will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
              <w:rPr/>
            </w:pPr>
            <w:r>
              <w:rPr/>
              <w:t>The TES prototypes will have a table-driven test interface.  Where possible, the test data will be based on samples of real data.  The test interface will be used to introduce both normal and abnormal events into the TES prototype.  Test scenarios will be based upon real-life situations, including time based events, single instance of a flight and summation of all flights.  These will be used to check the behaviour of the TES prototype and the draft SARPs.</w:t>
            </w:r>
          </w:p>
          <w:p>
            <w:pPr>
              <w:pStyle w:val="Normal"/>
              <w:rPr/>
            </w:pPr>
            <w:r>
              <w:rPr/>
              <w:t>The TES prototype system software is aimed at the validation of the SARPs and would not necessarily be used in an operational environment.</w:t>
            </w:r>
          </w:p>
          <w:p>
            <w:pPr>
              <w:pStyle w:val="Normal"/>
              <w:rPr/>
            </w:pPr>
            <w:r>
              <w:rPr/>
              <w:t>The TES and its components will support a number of configurations on the user side or Human Computer Interface (HCI), which will allow it to be used beyond the initial SARPs validation. These user configurations will include:</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validation environment;</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 demonstration environment, with user interfaces possibly based on Eurocontrol Bretigny HCI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future ADS Europe experiments based on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ADS Mediterranean Trials based on CNS/ATM-1 Package SARPs.</w:t>
            </w:r>
          </w:p>
          <w:p>
            <w:pPr>
              <w:pStyle w:val="Tabletext"/>
              <w:keepNext w:val="true"/>
              <w:spacing w:before="60" w:after="60"/>
              <w:rPr/>
            </w:pPr>
            <w:r>
              <w:rPr/>
              <w:t xml:space="preserve">It is intended that the TES prototype system and its hosted applications will evolve into an ATN Application Reference System, providing a stable implementation of the CNS/ATM-1 Package SARPs once validation is complete, against which other implementations can be tested. </w:t>
            </w:r>
          </w:p>
        </w:tc>
      </w:tr>
    </w:tbl>
    <w:p>
      <w:pPr>
        <w:pStyle w:val="Normal"/>
        <w:keepNext w:val="true"/>
        <w:spacing w:before="240" w:after="60"/>
        <w:rPr/>
      </w:pPr>
      <w:r>
        <w:rPr/>
      </w:r>
    </w:p>
    <w:p>
      <w:pPr>
        <w:pStyle w:val="Normal"/>
        <w:widowControl/>
        <w:bidi w:val="0"/>
        <w:spacing w:before="0" w:after="120"/>
        <w:rPr/>
      </w:pPr>
      <w:r>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Tool Descriptions for ATN Application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4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47:00Z</dcterms:created>
  <dc:creator>Tony Kerr</dc:creator>
  <dc:description/>
  <dc:language>en-US</dc:language>
  <cp:lastModifiedBy>Tony Kerr</cp:lastModifiedBy>
  <cp:lastPrinted>1996-04-12T15:59:00Z</cp:lastPrinted>
  <dcterms:modified xsi:type="dcterms:W3CDTF">1996-04-12T15:59:00Z</dcterms:modified>
  <cp:revision>3</cp:revision>
  <dc:subject/>
  <dc:title/>
</cp:coreProperties>
</file>