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ind w:left="1" w:hanging="0"/>
        <w:rPr>
          <w:sz w:val="16"/>
          <w:szCs w:val="16"/>
          <w:lang w:val="en-GB"/>
        </w:rPr>
      </w:pPr>
      <w:bookmarkStart w:id="0" w:name="VN"/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ASK "VN" Version No \d 3.0</w:instrText>
      </w:r>
      <w:r>
        <w:rPr>
          <w:sz w:val="16"/>
          <w:szCs w:val="16"/>
          <w:lang w:val="en-GB"/>
        </w:rPr>
        <w:fldChar w:fldCharType="separate"/>
      </w:r>
      <w:bookmarkStart w:id="1" w:name="VN"/>
      <w:r>
        <w:rPr>
          <w:sz w:val="16"/>
          <w:szCs w:val="16"/>
          <w:lang w:val="en-GB"/>
        </w:rPr>
      </w:r>
      <w:bookmarkEnd w:id="1"/>
      <w:r>
        <w:rPr>
          <w:sz w:val="16"/>
          <w:szCs w:val="16"/>
          <w:lang w:val="en-GB"/>
        </w:rPr>
        <w:fldChar w:fldCharType="end"/>
      </w:r>
      <w:bookmarkStart w:id="2" w:name="DI"/>
      <w:bookmarkEnd w:id="0"/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ASK "DI" Date of Issue \d 19 April 1996</w:instrText>
      </w:r>
      <w:r>
        <w:rPr>
          <w:sz w:val="16"/>
          <w:szCs w:val="16"/>
          <w:lang w:val="en-GB"/>
        </w:rPr>
        <w:fldChar w:fldCharType="separate"/>
      </w:r>
      <w:bookmarkStart w:id="3" w:name="DI"/>
      <w:r>
        <w:rPr>
          <w:sz w:val="16"/>
          <w:szCs w:val="16"/>
          <w:lang w:val="en-GB"/>
        </w:rPr>
      </w:r>
      <w:bookmarkEnd w:id="3"/>
      <w:r>
        <w:rPr>
          <w:sz w:val="16"/>
          <w:szCs w:val="16"/>
          <w:lang w:val="en-GB"/>
        </w:rPr>
        <w:fldChar w:fldCharType="end"/>
      </w:r>
      <w:bookmarkStart w:id="4" w:name="Doc_Title"/>
      <w:bookmarkEnd w:id="2"/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ASK "Doc_Title" Doc. Title \d Draft SARPs and Guidance Material for ATN Upper Layers for the CNS/ATM-1 Package</w:instrText>
      </w:r>
      <w:r>
        <w:rPr>
          <w:sz w:val="16"/>
          <w:szCs w:val="16"/>
          <w:lang w:val="en-GB"/>
        </w:rPr>
        <w:fldChar w:fldCharType="separate"/>
      </w:r>
      <w:bookmarkStart w:id="5" w:name="Doc_Title"/>
      <w:r>
        <w:rPr>
          <w:sz w:val="16"/>
          <w:szCs w:val="16"/>
          <w:lang w:val="en-GB"/>
        </w:rPr>
      </w:r>
      <w:bookmarkEnd w:id="5"/>
      <w:r>
        <w:rPr>
          <w:sz w:val="16"/>
          <w:szCs w:val="16"/>
          <w:lang w:val="en-GB"/>
        </w:rPr>
        <w:fldChar w:fldCharType="end"/>
      </w:r>
      <w:bookmarkEnd w:id="4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182245" cy="182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12pt"/>
              <w:jc w:val="right"/>
              <w:rPr>
                <w:lang w:val="en-GB"/>
              </w:rPr>
            </w:pPr>
            <w:r>
              <w:rPr>
                <w:lang w:val="en-GB"/>
              </w:rPr>
              <w:t>ATNP/WG3/SG3 (Architecture)</w:t>
            </w:r>
          </w:p>
          <w:p>
            <w:pPr>
              <w:pStyle w:val="Normal12pt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12pt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Version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REF "VN"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.0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12pt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lang w:val="en-GB"/>
              </w:rPr>
              <w:instrText xml:space="preserve"> REF "DI" </w:instrText>
            </w:r>
            <w:r>
              <w:rPr>
                <w:sz w:val="16"/>
                <w:szCs w:val="16"/>
                <w:lang w:val="en-GB"/>
              </w:rPr>
              <w:fldChar w:fldCharType="separate"/>
            </w:r>
            <w:r>
              <w:rPr>
                <w:sz w:val="16"/>
                <w:szCs w:val="16"/>
                <w:lang w:val="en-GB"/>
              </w:rPr>
              <w:t>19 April 1996</w:t>
            </w:r>
            <w:r>
              <w:rPr>
                <w:sz w:val="16"/>
                <w:szCs w:val="16"/>
                <w:lang w:val="en-GB"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12p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AERONAUTICAL TELECOMMUNICATION NETWORK PANEL</w:t>
      </w:r>
    </w:p>
    <w:p>
      <w:pPr>
        <w:pStyle w:val="Subtitle"/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  <w:t>WORKING GROUP 3 (APPLICATIONS AND UPPER LAYERS)</w:t>
      </w:r>
    </w:p>
    <w:p>
      <w:pPr>
        <w:pStyle w:val="Subtitle"/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  <w:t>Sub Group 3 (Upper Layer Architecture)</w:t>
      </w:r>
    </w:p>
    <w:p>
      <w:pPr>
        <w:pStyle w:val="Normal12pt"/>
        <w:rPr>
          <w:i/>
          <w:i/>
          <w:iCs/>
          <w:sz w:val="20"/>
          <w:szCs w:val="20"/>
          <w:u w:val="single"/>
          <w:lang w:val="en-GB"/>
        </w:rPr>
      </w:pPr>
      <w:r>
        <w:rPr>
          <w:i/>
          <w:iCs/>
          <w:sz w:val="20"/>
          <w:szCs w:val="20"/>
          <w:u w:val="single"/>
          <w:lang w:val="en-GB"/>
        </w:rPr>
      </w:r>
    </w:p>
    <w:p>
      <w:pPr>
        <w:pStyle w:val="Heading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  <w:fldChar w:fldCharType="begin"/>
      </w:r>
      <w:r>
        <w:rPr>
          <w:sz w:val="20"/>
          <w:u w:val="single"/>
          <w:szCs w:val="20"/>
          <w:lang w:val="en-GB"/>
        </w:rPr>
        <w:instrText xml:space="preserve"> REF "Doc_Title" </w:instrText>
      </w:r>
      <w:r>
        <w:rPr>
          <w:sz w:val="20"/>
          <w:u w:val="single"/>
          <w:szCs w:val="20"/>
          <w:lang w:val="en-GB"/>
        </w:rPr>
        <w:fldChar w:fldCharType="separate"/>
      </w:r>
      <w:r>
        <w:rPr>
          <w:sz w:val="20"/>
          <w:u w:val="single"/>
          <w:szCs w:val="20"/>
          <w:lang w:val="en-GB"/>
        </w:rPr>
        <w:t>Draft SARPs and Guidance Material for ATN Upper Layers for the CNS/ATM-1 Package</w:t>
      </w:r>
      <w:r>
        <w:rPr>
          <w:sz w:val="20"/>
          <w:u w:val="single"/>
          <w:szCs w:val="20"/>
          <w:lang w:val="en-GB"/>
        </w:rPr>
        <w:fldChar w:fldCharType="end"/>
      </w:r>
    </w:p>
    <w:p>
      <w:pPr>
        <w:pStyle w:val="SubtitleCover"/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  <w:t>Sub-Volume 4 of CNS/ATM-1 SARPs</w:t>
      </w:r>
    </w:p>
    <w:p>
      <w:pPr>
        <w:pStyle w:val="Normal12pt"/>
        <w:jc w:val="center"/>
        <w:rPr>
          <w:i/>
          <w:i/>
          <w:iCs/>
          <w:sz w:val="20"/>
          <w:szCs w:val="20"/>
          <w:u w:val="single"/>
          <w:lang w:val="en-GB"/>
        </w:rPr>
      </w:pPr>
      <w:r>
        <w:rPr>
          <w:i/>
          <w:iCs/>
          <w:sz w:val="20"/>
          <w:szCs w:val="20"/>
          <w:u w:val="single"/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Prepared by:</w:t>
        <w:tab/>
        <w:tab/>
        <w:t>ATNP/WG3/SG3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</w:r>
    </w:p>
    <w:p>
      <w:pPr>
        <w:pStyle w:val="Abstract"/>
        <w:shd w:fill="auto" w:val="clear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SUMMARY</w:t>
      </w:r>
    </w:p>
    <w:p>
      <w:pPr>
        <w:pStyle w:val="Abstract"/>
        <w:shd w:fill="auto" w:val="clear"/>
        <w:rPr>
          <w:lang w:val="en-GB"/>
        </w:rPr>
      </w:pPr>
      <w:r>
        <w:rPr>
          <w:lang w:val="en-GB"/>
        </w:rPr>
        <w:t>This document is the draft of the SARPs for ATN Upper Layers in the CNS/ATM-1 Package Data Link Applications.</w:t>
      </w:r>
    </w:p>
    <w:p>
      <w:pPr>
        <w:pStyle w:val="Abstract"/>
        <w:shd w:fill="auto" w:val="clea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FIGURATION SHEET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itle :</w:t>
      </w:r>
      <w:r>
        <w:rPr>
          <w:lang w:val="en-GB"/>
        </w:rPr>
        <w:tab/>
        <w:tab/>
        <w:t>Draft SARPs for the ATN CNS/ATM-1Packag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ub-Volume 4:  ATN Upper Layer SARPs and Guidance Materi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Version :</w:t>
        <w:tab/>
      </w:r>
      <w:r>
        <w:rPr>
          <w:b/>
          <w:bCs/>
          <w:lang w:val="en-GB"/>
        </w:rPr>
        <w:fldChar w:fldCharType="begin"/>
      </w:r>
      <w:r>
        <w:rPr>
          <w:b/>
          <w:bCs/>
          <w:lang w:val="en-GB"/>
        </w:rPr>
        <w:instrText xml:space="preserve"> REF "VN" </w:instrText>
      </w:r>
      <w:r>
        <w:rPr>
          <w:b/>
          <w:bCs/>
          <w:lang w:val="en-GB"/>
        </w:rPr>
        <w:fldChar w:fldCharType="separate"/>
      </w:r>
      <w:r>
        <w:rPr>
          <w:b/>
          <w:bCs/>
          <w:lang w:val="en-GB"/>
        </w:rPr>
        <w:t>3.0</w:t>
      </w:r>
      <w:r>
        <w:rPr>
          <w:b/>
          <w:bCs/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Date:</w:t>
      </w:r>
      <w:r>
        <w:rPr>
          <w:lang w:val="en-GB"/>
        </w:rPr>
        <w:tab/>
        <w:tab/>
      </w:r>
      <w:r>
        <w:rPr>
          <w:lang w:val="en-GB"/>
        </w:rPr>
        <w:fldChar w:fldCharType="begin"/>
      </w:r>
      <w:r>
        <w:rPr>
          <w:lang w:val="en-GB"/>
        </w:rPr>
        <w:instrText xml:space="preserve"> REF "DI" </w:instrText>
      </w:r>
      <w:r>
        <w:rPr>
          <w:lang w:val="en-GB"/>
        </w:rPr>
        <w:fldChar w:fldCharType="separate"/>
      </w:r>
      <w:r>
        <w:rPr>
          <w:lang w:val="en-GB"/>
        </w:rPr>
        <w:t>19 April 1996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Contact:</w:t>
        <w:tab/>
      </w:r>
      <w:r>
        <w:rPr>
          <w:lang w:val="en-GB"/>
        </w:rPr>
        <w:t>Airservices Australia, Eurocontrol, Federal Aviation Administration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irection Generale de l’Aviation Civi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ocument editor:  kerr@level-7.co.uk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G3 chairman:  vantrees@sed.stel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Status:</w:t>
      </w:r>
      <w:r>
        <w:rPr>
          <w:lang w:val="en-GB"/>
        </w:rPr>
        <w:tab/>
        <w:t>Dra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Change History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768"/>
        <w:gridCol w:w="1615"/>
        <w:gridCol w:w="1802"/>
      </w:tblGrid>
      <w:tr>
        <w:trPr>
          <w:tblHeader w:val="true"/>
        </w:trPr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sion</w:t>
            </w:r>
          </w:p>
        </w:tc>
        <w:tc>
          <w:tcPr>
            <w:tcW w:w="47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61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ffected Parts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jor Restructur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gust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alogue Service Upda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gust 1995</w:t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nff Proposed Draft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tober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al Banff Draf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tober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pdated at Bracknell editing meet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cember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put of Boston SG3 meet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cember 1995</w:t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put of Brisbane WG3 meeting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 Mar 1996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rify g-g applicability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1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lace FIS with FIS(ATIS)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1.3, 2.2, 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ew AE ICC(AIDC) to Fig 1.2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aming to scope of chapter 3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3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description of Annex A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3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ICC, ICD, PDV, AIDC, ITU-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4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PDV definition, clarify RER, add note that ICAO may not count non-delivered messag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4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dy Table 1.1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4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to ISO efficiency references.  Update PDAM references to latest DAM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5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Session, Presentation and ACSE PICS proformas to list of referenc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5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incorrect note: extensibility markers are not yet standardised in X.227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6.1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) Remove CDSE referenc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g 1.4, Fig 3.1 , 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umbering of not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2, 2.2.1, 3.2.2.2, 3.2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explanation to “too large on receiv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2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nge QOS support from C(=) to M on D-START Confirmation in Table 2.4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) Remove 4-character restriction on facility designator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3, 2.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range 1..255 to Version Number in D-STAR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statement about QOS parameter in Confirmation primitive being conditional.  Add statement that QOS on Response must be lower or equal to QOS on Indication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referring to Sub-Volume 5 Table 6-1 &amp; align ATSC routing class values with that table.  Add ATSC Class I and J.  Clarify that default applies to both ATSC and AOC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7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rify RER explanatory not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7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5 to clarify scope of CF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rge naming and addressing requirements and notes from Annex A to body of SARPs.  Delete Annex A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1, 3.2.2, 3.2.3, 3.2.5, Annex A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aming hierarchy diagram as guidance (Fig 3.2), add g-g AE qualifiers, indicate Version 1 is used in package 1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AMHS and Type B from AE-Qualifier table, leaving values 5 and 7 as reserv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7) Add SMA to AE-Qualifier table, value 8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rify encoding of end-system-i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that value 0 is reserved for CF us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5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reference to Chapter 5 for Null Enco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OS in Table 3.7: Replace “Not used” with ref. to new subsection.  Delete bullet j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ew subsection on QOS mapping to lower layer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2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OS in Table 3.8: Replace “Not used” with ref. to new subsection.  Delete bullet g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3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OS in Table 3.13: Replace “local means” with ref. to new subsection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4.1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ew subsection on QOS mapping from lower layer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4.1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OS in Tables 3.14 and 3.15: Replace “local means” with ref. to new subsection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4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) Replace ASSOCIATE PENDING with ASSOCIATION PEN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5.2.1.1, 3.3.6.2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clause (b) stating change of stat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5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to say that Ref. column refers to PICS entri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, 5, 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istent case for ATN Support table entri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, 5, 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word option definitions from ISO PICS so that ISO Status does not imply ATN requirements.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s 4.1, 4.2, 4.4, 4.5, 4.6, 4.8, 5.1, 5.4, 5.5, 6.2, 6.3, 6.6, 6.14, 6.1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4) Add explicit requirements to Presentation and Session to implement ITU-T amendments and defect report resolution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.3.2, 5.1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lace “Note n” in ATN support column with “- (Note n)”, to show support level “not applicabl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s 4.5, 4.7, 4.8, 5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word explanatory notes on ATN compliance so that notes do not contain requirement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s 4.5, 4.7, 4.8, 5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lace irequestor with requestor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s 4.5, 4.6, 5.6, 5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 table hea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 4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ew section on mapping to ATN Internet, to explain mapping of traffic type to security label, non-use of transport expedited, etc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.9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s in italics, separate from requirements paragraphs, sequentially numbered per requirements paragraph.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5.2.3, 4.3.4, 6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lit sentence containing 2 requirements into separate sentenc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5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 Ref. column entries in ACSE tabl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ke paragraph into not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move reference in section hea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2, 6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nge explicit references to [xx]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5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plit paragraph into 2 requirements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5.2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word “requires to us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6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second Refs. column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able 6.8 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word “Note x” AS “cX”, as this is a conditional  ATN requirement, not a not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ables 6.9, 6.10, 6.15 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5) Make ATN support of Directory Name optional, not prohibi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 6.1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 (proposed)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G3 meeting, Brussels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9 Apr 1996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9) Replace “corresponding SARPs” with “ICC (AIDC) SARPs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1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9) Note expanded to give rational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4.2.1.v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1) Reference to ISO/IEC 10731 added.</w:t>
              <w:br/>
              <w:t>(DR 27, 30) Symbol O added to Table 1.1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4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1) Refer to ISO documents rather than ITU-T as the base standards for efficiency enhancement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5.1, 1.6.1.2, 1.6.1.3, 4.2.1, 4.3.1, 4.3.2, 4.5.1, 5.1.1, 5.1.2, 5.3, 5.4.2, 5.5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3) Clarification of possible events after D-END Request issu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4.2, 2.3.4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ditorial) Guidance made into new Note 1.  Subsequent Notes renumber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5, 18)  New note 5 added to explain the implicit assumption of ASE atomicity in the model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2)  In Fig 3.2, “ait” replaced with “ati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0)  Clarification of naming.  “atn-facility-designator” and “atn-aircraft-id” nodes renamed “atn-end-system-ground” and “atn-end-system-air”, respectively.  Forward references to §3.2.4 insert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1.1, 3.2.1.2, 3.2.2.2, 3.2.2.3, 3.2.3.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0)  Note 2 added for further guidanc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ditorial) Reference to Table 3.4 made explicit. Bullet style corrected.  Shall statements split out into new § 3.3.1.2.2, 3.3.1.2.3.  Subsequent paras. renumbered.  Subsections renumbered in §3.3.1.2.x (previously §3.3.1.x)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1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ditorial) Subsections renumbered to clarify context (previously §3.3.1.x)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1.2.7, 3.3.1.2.8, 3.3.1.2.9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5, 18)  New para. added to explain the implicit assumption of ASE atomicity in the model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1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0) Predicates added to cells D-START rsp/STA1 and D-END rsp/STA3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 3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6) Correction to cell D-DATA req/STA3, new predicate p2 defin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 3.4, §3.3.1.2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ditorial) Guidance made into Note 2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9) Editorial - explicit context added to all requirements statements (“shall” clauses)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x.x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3) Misleading “look up” replaced with “retriev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2.2.1.e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ditorial) Double “shall” statements reword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2.2.1.f), 3.3.3.3.2.1.c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5)  Editorial - meaning of “positive” and “negative” A-ASSOCIATE response made explicit; redundant “shall”s remov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3.2.1.e), 3.3.3.3.2.1.f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6)  D-DATA Request allowed for Release Responder when in RELEASE PENDING stat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6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ditorial)  Make explicit that CF remains in same state after D-DATA Reques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6.2.1.c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6)  Clarify behaviour if Version Number is zero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4.1.2.1.a), 3.3.4.2.2.1.a)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ditorial) Bullet style correct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5.x, 3.3.6.x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ditorial) Headings renumbered for consistency with chapters 5 &amp; 6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.6.x. 4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ditorial) A-REL_initiator/responder replaced with A-REL_requestor/acceptor (bug in ISO PICS)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4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4)  Release rejection allowed without negotiated release FU.  New §6.8 added to make mapping of ACSE to Presentation service via the CF explicit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4.2.2, 6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9)  If Security Requirements not required, then Authentication is “O” (previously “X”)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6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3.0 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put from WG3 meeting, Brussels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 Apr 1996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ditorial: consistent style “Sub-Volume N”; references changed from [x] to ISO/IEC number.  Format of notes, table and figure captions.  Font changed to Times New Roman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3) References to Facility Designator syntax add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5.1, 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6) Redundant “shall”s removed, clarification that DS is not required to be realis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2.1, 2.3.4.1, 3.3.6.5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ditorial: context of “shall” statements made explicit.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3, 2.3.2.4, 2.3.4.1, 2.3.4.4, 2.3.5.1, 3.2.6.3, 3.2.6.4, 5.2.1, 5.2.2, 6.4.2.1, 6.7.2.1.1, 6.7.2.2.1, 6.7.3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7) Different “No Preference” values for ATSC and AOC in Routing Class parameter.  ATSC made default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7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ditorial: clarification that only external behaviour is mandat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40) AP Title identifies application category rather than whole end system.  Note moved ahead of text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1) AE Qualifier table updated for MHS values AMS(7), GWB(8), AUA(9).  SMA value changed from 8 to 5.  Figure 3.2 align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3.5, Fig 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2) AE Qualifier table: ICC renamed IDC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43) Clarification of error conditions in State Tabl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1.2.5-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4) “ISO Status” column add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s 3.7, 3.8, 3.9, 3.10, 3.11, 3.12, 3.1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8) Cross-reference correc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6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9) CF is initiator, not responder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4.2.2.1.e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3) Reference to “M” values in Table 4.5 removed, notes extended to explain why Session Orderly Release role is not required.  PRL conformance in §4, 5, 6 align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§4.1.1, 4.3.1, , 4.4.1.1, 4.4.2.1, 4.4.3.1, 4.5.1.1, 5.1.1, 6.5.1, 6.7.1 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ditorial: security parameter diagram reformat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.6.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1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lang w:val="en-GB"/>
        </w:rPr>
      </w:pPr>
      <w:r>
        <w:rPr>
          <w:lang w:val="en-GB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80" w:after="12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  <w:lang w:val="en-GB"/>
            </w:rPr>
            <w:instrText xml:space="preserve"> TOC \o "1-2" </w:instrText>
          </w:r>
          <w:r>
            <w:rPr>
              <w:b/>
              <w:bCs/>
              <w:lang w:val="en-GB"/>
            </w:rPr>
            <w:fldChar w:fldCharType="separate"/>
          </w:r>
          <w:r>
            <w:rPr>
              <w:b/>
              <w:bCs/>
              <w:lang w:val="en-GB"/>
            </w:rPr>
            <w:t>1. INTRODUCTION</w:t>
          </w:r>
          <w:r>
            <w:rPr>
              <w:b/>
              <w:bCs/>
            </w:rPr>
            <w:tab/>
          </w:r>
          <w:r>
            <w:fldChar w:fldCharType="begin"/>
          </w:r>
          <w:r>
            <w:rPr>
              <w:b/>
              <w:bCs/>
            </w:rPr>
            <w:instrText xml:space="preserve"> GOTOBUTTON _Toc354966847  </w:instrText>
          </w:r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  <w:p>
          <w:pPr>
            <w:pStyle w:val="Contents2"/>
            <w:rPr/>
          </w:pPr>
          <w:r>
            <w:rPr>
              <w:lang w:val="en-GB"/>
            </w:rPr>
            <w:t>1.1 Scope and Objectiv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2 Background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3 Structure of Sub-Volum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4 Explanation of Ter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5 Referenc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6 Upper Layer Functionality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2. DIALOGUE SERVICE DESCRI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2.1 Introduction to the Dialogue Servic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2.2 DS Functionality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2.3 Service Descri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3. APPLICATION ENTITY (AE) DESCRI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3.1 Introduc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3.2 Application Level Naming and Context Defini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3.3 Control Function Specifica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4. SESSION LAYER REQUIREMEN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1 Protocol versions implemented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2 Session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3 Protocol mechanis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4 Supported Rol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5 Supported SPDU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6 Mapping to the ATN Internet Transport Servic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5. PRESENTATION LAYER REQUIREMEN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1 Protocol mechanis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2 Use of null encoding protocol o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3 Mapping of Presentation Primitives to the Null Encoding o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4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5 Elements of procedur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6 Structure and encoding of PPDU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7 Pass through to Session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6. ACSE SPECIFICA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1 Classification of requiremen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2 Protocol detail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3 Protocol version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4 Supported rol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5 Protocol mechanis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6 ACSE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7 Supported APDU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8 Mapping to the Presentation Servic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49668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2240" w:h="15840"/>
          <w:pgMar w:left="1440" w:right="1440" w:gutter="0" w:header="706" w:top="1440" w:footer="706" w:bottom="1440"/>
          <w:pgNumType w:start="1" w:fmt="lowerRoman"/>
          <w:formProt w:val="false"/>
          <w:textDirection w:val="lrTb"/>
        </w:sectPr>
        <w:pStyle w:val="Normal"/>
        <w:rPr>
          <w:b/>
          <w:b/>
          <w:bCs/>
          <w:kern w:val="2"/>
          <w:sz w:val="40"/>
          <w:szCs w:val="40"/>
          <w:lang w:val="en-GB"/>
        </w:rPr>
      </w:pPr>
      <w:r>
        <w:rPr>
          <w:b/>
          <w:bCs/>
          <w:kern w:val="2"/>
          <w:sz w:val="40"/>
          <w:szCs w:val="40"/>
          <w:lang w:val="en-GB"/>
        </w:rPr>
      </w:r>
    </w:p>
    <w:p>
      <w:pPr>
        <w:pStyle w:val="Normal"/>
        <w:spacing w:before="240" w:after="120"/>
        <w:rPr>
          <w:lang w:val="en-GB"/>
        </w:rPr>
      </w:pPr>
      <w:r>
        <w:rPr>
          <w:lang w:val="en-GB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23495</wp:posOffset>
              </wp:positionH>
              <wp:positionV relativeFrom="paragraph">
                <wp:posOffset>-21590</wp:posOffset>
              </wp:positionV>
              <wp:extent cx="597662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7pt" to="468.7pt,-1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3.0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19 April 1996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467.95pt,-1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3.0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19 April 199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40005</wp:posOffset>
              </wp:positionH>
              <wp:positionV relativeFrom="paragraph">
                <wp:posOffset>-31115</wp:posOffset>
              </wp:positionV>
              <wp:extent cx="5993130" cy="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-2.45pt" to="468.7pt,-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6510</wp:posOffset>
              </wp:positionH>
              <wp:positionV relativeFrom="paragraph">
                <wp:posOffset>-31115</wp:posOffset>
              </wp:positionV>
              <wp:extent cx="5960110" cy="0"/>
              <wp:effectExtent l="6350" t="6350" r="635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2.45pt" to="467.95pt,-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3.0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19 April 199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-31115</wp:posOffset>
              </wp:positionV>
              <wp:extent cx="5960110" cy="0"/>
              <wp:effectExtent l="6350" t="6350" r="635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2.45pt" to="467.95pt,-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  <w:tab/>
      <w:t xml:space="preserve">Date: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Draft SARPs and Guidance Material for ATN Upper Layers for the CNS/ATM-1 Package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67.95pt,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594360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pt" to="467.95pt,2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6510</wp:posOffset>
              </wp:positionH>
              <wp:positionV relativeFrom="paragraph">
                <wp:posOffset>189230</wp:posOffset>
              </wp:positionV>
              <wp:extent cx="596011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Draft SARPs and Guidance Material for ATN Upper Layers for the CNS/ATM-1 Packag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6510</wp:posOffset>
              </wp:positionH>
              <wp:positionV relativeFrom="paragraph">
                <wp:posOffset>189230</wp:posOffset>
              </wp:positionV>
              <wp:extent cx="5960110" cy="0"/>
              <wp:effectExtent l="6350" t="6350" r="635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Draft SARPs and Guidance Material for ATN Upper Layers for the CNS/ATM-1 Pack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1080" w:hanging="0"/>
    </w:pPr>
    <w:rPr/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720" w:hanging="0"/>
    </w:pPr>
    <w:rPr/>
  </w:style>
  <w:style w:type="paragraph" w:styleId="Contents2">
    <w:name w:val="TOC 2"/>
    <w:basedOn w:val="Normal"/>
    <w:pPr>
      <w:tabs>
        <w:tab w:val="clear" w:pos="720"/>
        <w:tab w:val="right" w:pos="9360" w:leader="dot"/>
      </w:tabs>
      <w:ind w:left="360" w:hanging="0"/>
    </w:pPr>
    <w:rPr/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8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/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0"/>
    </w:pPr>
    <w:rPr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FigureCaption">
    <w:name w:val="Figure Caption"/>
    <w:basedOn w:val="Normal"/>
    <w:qFormat/>
    <w:pPr>
      <w:spacing w:lineRule="atLeast" w:line="240" w:before="0" w:after="240"/>
      <w:jc w:val="center"/>
    </w:pPr>
    <w:rPr>
      <w:b/>
      <w:bCs/>
      <w:sz w:val="20"/>
      <w:szCs w:val="20"/>
      <w:lang w:val="en-GB"/>
    </w:rPr>
  </w:style>
  <w:style w:type="paragraph" w:styleId="Caption1">
    <w:name w:val="caption"/>
    <w:basedOn w:val="Normal"/>
    <w:qFormat/>
    <w:pPr>
      <w:keepNext w:val="true"/>
      <w:spacing w:lineRule="atLeast" w:line="240"/>
      <w:jc w:val="center"/>
    </w:pPr>
    <w:rPr>
      <w:b/>
      <w:bCs/>
      <w:sz w:val="20"/>
      <w:szCs w:val="20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sz w:val="20"/>
      <w:szCs w:val="20"/>
      <w:lang w:val="en-GB"/>
    </w:rPr>
  </w:style>
  <w:style w:type="paragraph" w:styleId="Abbreviation">
    <w:name w:val="Abbreviation"/>
    <w:basedOn w:val="Normal"/>
    <w:qFormat/>
    <w:pPr>
      <w:spacing w:lineRule="atLeast" w:line="240"/>
      <w:ind w:left="851" w:hanging="851"/>
    </w:pPr>
    <w:rPr>
      <w:sz w:val="20"/>
      <w:szCs w:val="20"/>
      <w:lang w:val="en-GB"/>
    </w:rPr>
  </w:style>
  <w:style w:type="paragraph" w:styleId="Note">
    <w:name w:val="Note"/>
    <w:basedOn w:val="Normal"/>
    <w:next w:val="Normal"/>
    <w:qFormat/>
    <w:pPr>
      <w:spacing w:lineRule="atLeast" w:line="240" w:before="0" w:after="240"/>
      <w:jc w:val="both"/>
    </w:pPr>
    <w:rPr>
      <w:sz w:val="18"/>
      <w:szCs w:val="18"/>
      <w:lang w:val="en-GB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sz w:val="20"/>
      <w:szCs w:val="20"/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H">
    <w:name w:val="h"/>
    <w:basedOn w:val="Normal"/>
    <w:qFormat/>
    <w:pPr/>
    <w:rPr>
      <w:b/>
      <w:bCs/>
      <w:u w:val="single"/>
    </w:rPr>
  </w:style>
  <w:style w:type="paragraph" w:styleId="List2ndLevel">
    <w:name w:val="List - 2nd Level"/>
    <w:basedOn w:val="Normal"/>
    <w:qFormat/>
    <w:pPr>
      <w:tabs>
        <w:tab w:val="clear" w:pos="720"/>
        <w:tab w:val="left" w:pos="360" w:leader="none"/>
      </w:tabs>
      <w:spacing w:lineRule="atLeast" w:line="260"/>
      <w:ind w:left="1440" w:hanging="54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ARCSBGRP\SARPS\ulsarps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2:57:00Z</dcterms:created>
  <dc:creator>Tony Kerr</dc:creator>
  <dc:description>Editor:  kerr@level-7.co.uk</dc:description>
  <dc:language>en-US</dc:language>
  <cp:lastModifiedBy>Tony Kerr</cp:lastModifiedBy>
  <cp:lastPrinted>1996-04-10T11:14:00Z</cp:lastPrinted>
  <dcterms:modified xsi:type="dcterms:W3CDTF">1996-04-24T08:06:00Z</dcterms:modified>
  <cp:revision>25</cp:revision>
  <dc:subject/>
  <dc:title>Draft UL SARPs for CNS/ATM-1</dc:title>
</cp:coreProperties>
</file>