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b/>
          <w:b/>
          <w:bCs/>
          <w:sz w:val="20"/>
          <w:szCs w:val="20"/>
        </w:rPr>
      </w:pPr>
      <w:r>
        <w:rPr>
          <w:rFonts w:eastAsia="Arial" w:cs="Arial" w:ascii="Arial" w:hAnsi="Arial"/>
          <w:sz w:val="20"/>
          <w:szCs w:val="20"/>
        </w:rPr>
        <w:t>ATNP WG 3/WP__</w:t>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AERONAUTICAL TELECOMMUNICATIONS NETWORK PANEL</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WORKING GROUP 3 MEETING</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Brussels, 15-26 April 1996</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b/>
          <w:bCs/>
          <w:sz w:val="20"/>
          <w:szCs w:val="20"/>
        </w:rPr>
        <w:t>Agenda Item 9:  Air/Ground Applications SARP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bCs/>
          <w:sz w:val="20"/>
          <w:szCs w:val="20"/>
        </w:rPr>
        <w:t>REPORT OF THE AUTOMATIC DEPENDENT SURVEILLANCE PANEL WORKING GROUP OF THE WHOLE MEETING (ADSP/WGW), DAKAR, 19 - 29 MARCH 1996</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resented by M J A Asbury)</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SUMMARY</w:t>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This paper briefly reports on the main topics arising from the recent ADSP/WGW meeting in Dakar.</w:t>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tc>
      </w:tr>
    </w:tbl>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b/>
          <w:bCs/>
          <w:sz w:val="20"/>
          <w:szCs w:val="20"/>
        </w:rPr>
        <w:t>1.</w:t>
        <w:tab/>
        <w:t>INTRODUCTION</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1</w:t>
        <w:tab/>
        <w:t>The ADSP was established by ICAO to develop Operational Requirements, Guidance Material and Standards and Recommended Procedures (SARPs) for applications in a data link based Air Traffic Management system.  Such applications include ADS, Controller Pilot Data Link Communications (CPDLC), Digital Flight Information Services (DFIS) and (AIDC).</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2</w:t>
        <w:tab/>
        <w:t xml:space="preserve">A WGW meeting is frequently held as the last meeting of a series of Working Group (WG) meetings prior to a full Panel meeting, and is therefore seen as something of a 'mini-Panel', with an Agenda similar to that of the forthcoming Panel meeting.  Some nine months ago M. Fokoua, the Agence pour la Securitie de la Navigation Aerienne en Afrique et a Madagascar (ASECNA) member of the ADSP, offered the services of ASECNA to organise the WGW meeting in Dakar. The members of ADSP thanked M Fokoua for his kind invitation, and accepted the choice of venue.  </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b/>
          <w:bCs/>
          <w:sz w:val="20"/>
          <w:szCs w:val="20"/>
        </w:rPr>
        <w:t>2.</w:t>
        <w:tab/>
        <w:t>PROCEEDING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2.1</w:t>
        <w:tab/>
        <w:t>The meeting was attended by representatives from twelve States and seven international organisations.  Thirty nine papers were presented, and twenty-six non-ASECNA members attended, including the greater majority of ADSP member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2.2</w:t>
        <w:tab/>
        <w:t>Although the comprehensive Agenda replicated the Work Programme given to the Panel by the ICAO Air Navigation Commission after the last meeting, in reality there were only two items of importance, namely the review of the Manual, as edited by the ADSP member nominated by UK, and proposed changes to existing ICAO Annexes and other documentation (e.g. PANS/RAC - Doc 4444).   The majority of the 39 Working Papers presented covered one or other of these items.  Since this was a formal ICAO meeting, the Secretariat will be producing a report.</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2.3</w:t>
        <w:tab/>
        <w:t>After reviewing all the papers in plenary, the meeting split into two Drafting Groups (DG), the first chaired by Michael Asbury to review the entire draft Manual and make the necessary changes based on discussion at the meeting and the appropriate WPs.  The second drafting group, chaired by David Cherry of the FAA, was tasked with reviewing the existing ICAO documentation, i.e. the relevant Annexes (2, 3, 6, and 11), PANS/RAC (Doc 4444), and Regional Procedures (Doc 7030).</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t>3.</w:t>
        <w:tab/>
        <w:t>REVIEW OF THE DRAFT MANUAL</w:t>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3.1</w:t>
        <w:tab/>
        <w:t>All Parts of the Manual were reviewed on a line-by-line basis.  UK was thanked for the work they had done in bringing the Manual to its present state of maturity.  The report of the DG (prepared by the Chairman) is attached at Appendix A to this paper.</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3.2</w:t>
        <w:tab/>
        <w:t>In general the key points raised by ADSP members were approved for inclusion in the document, with the exception of Automatic Downlinking of Aircraft Parameters (ADAP) and the Ground/ground element of the CPDLC air/ground application.  There is an implicit Operational Requirement for the latter, but the French,  Canadian and Eurocontrol members were against the inclusion at this stage, for a variety of reasons, and the Netherlands member was not enthusiastic.  Subsequent informal discussions with Eurocontrol have not resolved their problem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3.3</w:t>
        <w:tab/>
        <w:t xml:space="preserve"> The Chairman of the DG then presented the Manual to the plenary session, which took another day and a half.  However, the WGW meeting accepted the final document with minimal further changes (none of any substance whatsoever), with the recommendation that it should be handed over to the Secretariat in preparation for ADSP/4. </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3.4</w:t>
        <w:tab/>
        <w:t>Thus the Draft ICAO Manual of Air Traffic Service Data Link Applications, version 0.3 has now been accepted, and will be taken over by the ICAO ADSP Secretariat for translation and presentation to ADSP/4 in September.  It will be scrutinised there, but not to the same level of detail as at this meeting, and will then be presented to the ICAO Air Navigation Commission for approval and issue as an ICAO document.  The earliest this could take place would be in the first half of 1997.</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t>4.</w:t>
        <w:tab/>
        <w:t>AMENDMENTS TO EXISTING ICAO DOCUMENTATION</w:t>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4.1</w:t>
        <w:tab/>
        <w:t>There are many instances where existing ICAO documentation will have to be amended to take account of data link procedures.  For example, in the case of ATIS information, the ATIS for the same location should contain the same information and be applicable at the same time, regardless of whether the information is provided by voice or data link.  This has to be written into the relevant Annexes.  Important areas such as Emergencies, Unlawful Interference and Communications Failure have also to be considered in detail, as have general operating procedure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4.2</w:t>
        <w:tab/>
        <w:t>This area of ICAO amendments has been sadly neglected during the last few ADSP meetings, with very little work having been done.  The WGW now sees this as a primary task over the next year, with the first tranche of the work being presented to ADSP/4 for subsequent ICAO-wide consultation.</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4.3</w:t>
        <w:tab/>
        <w:t>The DG at this meeting prepared some outline and some detailed proposals, and these are indicated in the two status reports attached at Appendices B and C to this report.</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pPr>
      <w:r>
        <w:rPr>
          <w:rFonts w:eastAsia="Arial" w:cs="Arial" w:ascii="Arial" w:hAnsi="Arial"/>
          <w:b/>
          <w:bCs/>
          <w:sz w:val="20"/>
          <w:szCs w:val="20"/>
        </w:rPr>
        <w:t>5.</w:t>
        <w:tab/>
        <w:t>CONCLUSION</w:t>
      </w:r>
      <w:r>
        <w:rPr>
          <w:rFonts w:eastAsia="Arial" w:cs="Arial" w:ascii="Arial" w:hAnsi="Arial"/>
          <w:sz w:val="20"/>
          <w:szCs w:val="20"/>
        </w:rPr>
        <w:t xml:space="preserve"> </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5.1</w:t>
        <w:tab/>
        <w:t>The meeting achieved its main objectives, namely the acceptance of the Manual, and initial work on the Amendments, in the face of some difficult working condition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5.2</w:t>
        <w:tab/>
        <w:t xml:space="preserve">The Manual was well received, and the proposed changes were generally accepted and incorporated where applicable. To the extent possible, ATNP objectives were achieved, principally stabilisation of the CPDLC message set, acceptance of Downstream Clearances and Ground/Ground forwarding of addresses in the Data Link Initiation Capability and ADS. In addition, there is a growing acceptance that an ATN-based, ICAO compliant ATS data link is the best long-term solution to communication and surveillance requirements. </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5.3</w:t>
        <w:tab/>
        <w:t>The ADSP/WGW made no specific reference to the CNS/ATM -1 Package in the Manual, since the work of the Panel is mainly directed at achieving end-state Operational Requirements for a data link based ATS.</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right"/>
        <w:rPr>
          <w:rFonts w:ascii="Arial" w:hAnsi="Arial" w:eastAsia="Arial" w:cs="Arial"/>
          <w:b/>
          <w:b/>
          <w:bCs/>
          <w:sz w:val="20"/>
          <w:szCs w:val="20"/>
          <w:lang w:val="en-US"/>
        </w:rPr>
      </w:pPr>
      <w:r>
        <w:rPr>
          <w:rFonts w:eastAsia="Arial" w:cs="Arial" w:ascii="Arial" w:hAnsi="Arial"/>
          <w:b/>
          <w:bCs/>
          <w:sz w:val="20"/>
          <w:szCs w:val="20"/>
          <w:lang w:val="en-US"/>
        </w:rPr>
        <w:t>Appendi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right"/>
        <w:rPr>
          <w:rFonts w:ascii="Arial" w:hAnsi="Arial" w:eastAsia="Arial" w:cs="Arial"/>
          <w:b/>
          <w:b/>
          <w:bCs/>
          <w:sz w:val="20"/>
          <w:szCs w:val="20"/>
          <w:lang w:val="en-US"/>
        </w:rPr>
      </w:pPr>
      <w:r>
        <w:rPr>
          <w:rFonts w:eastAsia="Arial" w:cs="Arial" w:ascii="Arial" w:hAnsi="Arial"/>
          <w:b/>
          <w:bCs/>
          <w:sz w:val="20"/>
          <w:szCs w:val="20"/>
          <w:lang w:val="en-US"/>
        </w:rPr>
        <w:t>to WP__</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caps/>
          <w:sz w:val="20"/>
          <w:szCs w:val="20"/>
          <w:lang w:val="en-US"/>
        </w:rPr>
      </w:pPr>
      <w:r>
        <w:rPr>
          <w:rFonts w:eastAsia="Arial" w:cs="Arial" w:ascii="Arial" w:hAnsi="Arial"/>
          <w:b/>
          <w:bCs/>
          <w:caps/>
          <w:sz w:val="20"/>
          <w:szCs w:val="20"/>
          <w:lang w:val="en-US"/>
        </w:rPr>
        <w:t>Report of the ADSP/WGW Drafting Group Established to Review the Draft ICAO Manual of Air Traffic Services (ATS) Data Link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caps/>
          <w:sz w:val="20"/>
          <w:szCs w:val="20"/>
          <w:lang w:val="en-US"/>
        </w:rPr>
      </w:pPr>
      <w:r>
        <w:rPr>
          <w:rFonts w:eastAsia="Arial" w:cs="Arial" w:ascii="Arial" w:hAnsi="Arial"/>
          <w:b/>
          <w:bCs/>
          <w:cap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caps/>
          <w:sz w:val="20"/>
          <w:szCs w:val="20"/>
          <w:lang w:val="en-US"/>
        </w:rPr>
      </w:pPr>
      <w:r>
        <w:rPr>
          <w:rFonts w:eastAsia="Arial" w:cs="Arial" w:ascii="Arial" w:hAnsi="Arial"/>
          <w:b/>
          <w:bCs/>
          <w:cap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1.</w:t>
        <w:tab/>
        <w:t>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1</w:t>
        <w:tab/>
        <w:t>The Drafting Group (DG) was set up to review the Draft Manual.  The contents of the Manual were to be reviewed taking account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ab/>
        <w:t>a.</w:t>
        <w:tab/>
        <w:t>Errors and omissions identified prior to the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ab/>
        <w:t>b.</w:t>
        <w:tab/>
        <w:t>Contents of Working Papers (WP) submitted to the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ab/>
        <w:t>c.</w:t>
        <w:tab/>
        <w:t xml:space="preserve">Editorial changes made in the preparation of the Draft, an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ab/>
        <w:t>d.</w:t>
        <w:tab/>
        <w:t>Discussion during the course of the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2</w:t>
        <w:tab/>
        <w:t>The WGW nominated Mr M J A  Asbury to act as Rapporteur of the D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3</w:t>
        <w:tab/>
        <w:t xml:space="preserve">The DG agreed to review the Parts of the Manual in the order presented.  The contents of WPs referred to the DG by the plenary sessions were taken into account during consideration of the relevant part of the Manual, and were not considered in isol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4</w:t>
        <w:tab/>
        <w:t xml:space="preserve">The Secretary of ADSP had cautioned the DG to ensure that all terms used in the Manual not in common use or not previously defined in existing ICAO documentation should be adequately defined by the DG in the context of their use in the Manual, and that these definitions and/or explanation of terms used should be documented in the Manual.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2.</w:t>
        <w:tab/>
        <w:t>PART I PRELIMINA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2.1</w:t>
        <w:tab/>
        <w:t>The index (F 1) will be recreated automatically after completion of the rest of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2.2</w:t>
        <w:tab/>
        <w:t>Document Configuration (F 2) - this Draft will be Version 0.3, dated 29th March 199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2.3</w:t>
        <w:tab/>
        <w:t>The Glossary of Acronyms (F 3) will be enhanced and comple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2.4</w:t>
        <w:tab/>
        <w:t>A new section (F 4) was developed, to include all necessary definitions and explanation of terms.  This replaced an existing section in the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t>3.</w:t>
        <w:tab/>
        <w:t>PART 1 - INTRODUCTION TO ATS DATA LINK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3.1</w:t>
        <w:tab/>
        <w:t xml:space="preserve">Changes made to this section were mainly of an editorial nature where existing text was availabl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3.2</w:t>
        <w:tab/>
        <w:t>The revised text relating to Human Factors, Appendix A of Chapter 2, prepared by the Secretariat, was included as presented, and replaced the existing text.  However, the DG felt that this text as presented was too long, and out of proportion to the Manual.  The ADSP Secretary was asked to edit this section offline.  Additional reference to Unauthorized Access and Unauthorized Transmissions  was first included in this section, and the theme continued where applicable throughout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3.3</w:t>
        <w:tab/>
        <w:t>Generic Performance requirements for ATS data link applications had been developed and were discussed at length; definitions of Reliability, Availability, Integrity and Continuity of Service were developed.  Revised values were determined, and this led to significant revisions to Appendix A of Chapter 3.  The DG agreed that these figures would provide general performance characteristics for all applications.  This affected the Chapter 2 of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3.4</w:t>
        <w:tab/>
        <w:t>Some changes were made to the text of Appendix B to Chapter 3, Transition Strategy, reflecting the increased activity by aircraft fitted with interim systems, and the possible need for early modification to procedures and pract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3.5</w:t>
        <w:tab/>
        <w:t>Introductory Material relating to DFIS, AIDC, ADS-B and ADAP, previously unavailable to the Editors of the Manual, was presented to the DG and included as applic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3.6</w:t>
        <w:tab/>
        <w:t>It had previously been agreed that an Appendix would be inserted in this Part, indicating the complete list of ranges and resolutions of the values of all parameters used throughout the Manual (WP 18).  However, subsequent editorial activities proved that this was not feasible, and that each part would need its own ranges and resolution Appendix pertaining to its own specific requirements - these were incorporated as necess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4.</w:t>
        <w:tab/>
        <w:t>PART II - DATA LINK INITIATION CAP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4.1</w:t>
        <w:tab/>
        <w:t>Chapter 3 of this application and all other applications was changed to ‘Functional Capabilities’, to better reflect the 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4.2</w:t>
        <w:tab/>
        <w:t>The DG approved additions to the material which had been made to reflect the need for a ground/ground address forwarding operational requirement identified at an earlier joint WG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5.</w:t>
        <w:tab/>
        <w:t>PART III - AUTOMATIC DEPENDENT SURVEILLANCE (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5.1</w:t>
        <w:tab/>
        <w:t xml:space="preserve">Most of this material was considered to be mature, requiring only minor editorial modific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5.2</w:t>
        <w:tab/>
        <w:t xml:space="preserve">Appendix A of Chapter 1, Integration of ADS and Radar Data, was replaced completely by the contents of a paper submitted jointly by the experts from Spain and Italy, revised as necessary to reflect its status as an Appendix.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5.3</w:t>
        <w:tab/>
        <w:t xml:space="preserve">Updated information was offered relating to the contents of Appendix A to Chapter 3, concerning message exchange rates, derived from discussions held at the ATNP WG 3 meeting in Brisbane.  This information was incorporated with minor amendments to reflect traffic values, and replaced completely the existing Appendix.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6.</w:t>
        <w:tab/>
        <w:t>PART IV - CONTROLLER PILOT DATA LINK COMMUNICATIONS (CPDL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6.1</w:t>
        <w:tab/>
        <w:t>WG 3 of ATNP had requested that a ground/ground communications functionality to forward CPDLC messages should be developed as part of the existing air/ground applications draft SARPs material for that Panel.  This had been done, and material reflecting this enhanced capability had been included in this Part to reflect this capability in CPDLC.  However, several members of the DG felt that the Operational Requirement for this had not yet been stated sufficiently explicitly, and/or that ground/ground forwarding of CPDLC messages was not a CPDLC functionality as CPDLC was currently defined, and/or that the potential implementation required further work.  A WP will be presented to ADSP/4 when will take account of the points raised in the DG.  After prolonged discussion and a review of all relevant ADSP activities the decision was made to delete any reference to ground/ground forwarding of CPDLC messages from Version 0.3 of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6.2</w:t>
        <w:tab/>
        <w:t>The CPDLC message set was reviewed, and amended to take account of input to the meeting.  In addition, minor outstanding editorial changes were inclu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6.3</w:t>
        <w:tab/>
        <w:t>Several service descriptions of the CPDLC application indicating possible methods of  implementation are included in the Manual.  In particular, WPs relating to the Downstream Clearance (DSC) Service were presented .  The DG agreed the need to indicate which messages from the CPDLC message elements should be prohibited from use in isolation in this service, and further agreed to insert a strong cautionary statement about using them even when concatenated with other elements.  The DG approved the inclusion of the DSC Service in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7.</w:t>
        <w:tab/>
        <w:t>PART 5 - DIGITAL FLIGHT INFORMATION SERVICES (DF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7.1</w:t>
        <w:tab/>
        <w:t xml:space="preserve">The information in this Part of the Manual was an older version that had been entered in error.  A previous ADSP WG B Drafting group had corrected and updated the material presented in th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current version of the Draft Manual, to take account of revised ICAO and WMO procedures, including the order and content of the information.  A copy of this revised material was presented to the WG and discussed.  It was agreed that this new material should replace that previously circu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7.2</w:t>
        <w:tab/>
        <w:t>There are two services in DFIS at present - ATIS and METAR.  It was agreed to make further changes to the presented ATIS material to reflect the proposed changes in the Annexes developed by the other Drafting Group at this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7.3</w:t>
        <w:tab/>
        <w:t>The METAR service currently allows very complex and wide-ranging messages to be assembled, using the whole range of terms and formats laid down by WMO.  Material available but not presented to the DG indicated that preparation of the data glossary (currently unavailable) for a datalink METAR service was far beyond the scope of this meeting.  The DG agreed that this would be prepared for and presented to ADSP/4 for addition to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b/>
          <w:bCs/>
          <w:sz w:val="20"/>
          <w:szCs w:val="20"/>
          <w:lang w:val="en-US"/>
        </w:rPr>
        <w:t>8.</w:t>
        <w:tab/>
        <w:t>PART VI - AIR TRAFFIC SERVICES INTERFACILITY DATALINK COMMUNICATION (AID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8.1</w:t>
        <w:tab/>
        <w:t>The material presented had been prepared by a DG of WG B during and after the last ADSP joint meeting, but had not been reviewed in any detail by the WG.  It had been submitted to the Editorial group for inclusion in the Manual, but since there appeared to be a need for significant changes in content and presentation, it had been decided to include the material as submitted, and to wait until the wider forum of this meeting before attempting to amend to work.</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8.2</w:t>
        <w:tab/>
        <w:t>The introductory material was severely editorialised to reflect the tone and format of the rest of the Manual.  The message descriptions were edited in line with the introductory material, but the overall functionality of the application was not chang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8.3</w:t>
        <w:tab/>
        <w:t>There were several parts of the material which required amplification and clarification.  There was not sufficient expertise available within the DG to be able to deal with this matter, but since it was not thought likely that this amplification would make any changes to the functionality of the application, it was agreed that the relevant experts would be contacted and the revised material would be passed directly to the Secretary for inclusion in the draft version of the Manual to be presented to ADSP/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t>9.</w:t>
        <w:tab/>
        <w:t>PART VII - AUTOMATIC SURVEILLANCE BROADCAST (ADS-B)</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9.1</w:t>
        <w:tab/>
        <w:t>This material included in the Manual was new, and had been presented in a WP .  The DG was cautioned to include only essential operational requirements from both user and provider perspectives .  The content of the material reflects the views of both European and North American sides of the aviation industry, who had reviewed the material prior to its presentation at this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9.2</w:t>
        <w:tab/>
        <w:t>In view of the broadcast nature of the information, the DG added material to draw attention to the current lack of security of the information.  Also care was taken to keep the basic simple requirements, so as to permit the widest acceptance and use of the technique.  Changes to the material were of an editorial nature, incorporating global changes which had been agreed as being applicable to all Parts of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t>10.</w:t>
        <w:tab/>
        <w:t>PART VIII - AUTOMATED DOWNLINKING OF AIRCRAFT PARAMETERS (ADA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0.1.</w:t>
        <w:tab/>
        <w:t>Inclusion of this application had been agreed at an earlier joint meeting of the ADSP WGs.  However, prior to its consideration, revised material, taking account of a possible two-way exchange of information between air and ground systems had been prepared by members of the DG.  This revised material contained additional functionality, but retained the existing functionality of the material presented earlier.  The DG agreed to consider this material, rather than that presented and previously circu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0.2.</w:t>
        <w:tab/>
        <w:t>During the review of the initial part of the material there was a growing feeling within some members of the DG that this topic was not as mature as others presented, although trials were currently in progress.  The effects of the use of the information, and the implications of that use, on certain elements of the aviation community required further clarification.  The members of the DG who are involved as aviation operators particularly felt that further work needed to be done, although they recognised the benefits which the application could bring to aviation general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0.3</w:t>
        <w:tab/>
        <w:t>It was therefore reluctantly decided by the DG, after prolongued discussion and consideration, that this application was not yet mature enough for inclusion in this version of the Manual, and it was withdrawn in toto, including reference to it in Part I and the Index.</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0.4</w:t>
        <w:tab/>
        <w:t>However, the meeting generally recognised that much work had been carried out already on the implementation of trials for the application, and of the necessity for increased work.  It was agreed that revised material would be brought to ADSP/4, for consideration for inclusion into a later version of the Ma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t>11.</w:t>
        <w:tab/>
        <w:t>CONCLU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1.1</w:t>
        <w:tab/>
        <w:t>The members of the DG spent some 60 hours over a period of five days reviewing over 350 pages of material in very considerable detail.  To the extent possible there is consistency throughout the document, and a standardisation of relevant sections.  Note was taken of all working papers referred to the group, and where significant inclusions and addition have been made to the material as a result of the papers, this has been no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1.2</w:t>
        <w:tab/>
        <w:t>Most of the material reviewed by the group was not original - it had been presented to ADSP itself or to its working groups at least once before, and had only been edited and clarified to bring it to its present mature sta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11.3</w:t>
        <w:tab/>
        <w:t>The Rapporteur is extremely grateful to the members of the DG for their dediction to the successful completion of this very arduous task, within the very restricted timescale of the mee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z w:val="20"/>
          <w:szCs w:val="20"/>
          <w:lang w:val="en-US"/>
        </w:rPr>
      </w:pPr>
      <w:r>
        <w:rPr>
          <w:rFonts w:eastAsia="Arial" w:cs="Arial" w:ascii="Arial" w:hAnsi="Arial"/>
          <w:sz w:val="20"/>
          <w:szCs w:val="20"/>
          <w:lang w:val="en-US"/>
        </w:rPr>
        <w:tab/>
      </w:r>
      <w:r>
        <w:br w:type="page"/>
      </w:r>
    </w:p>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 xml:space="preserve">Appendix B </w:t>
      </w:r>
    </w:p>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to WP__</w:t>
      </w:r>
      <w:r>
        <w:br w:type="page"/>
      </w:r>
    </w:p>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 xml:space="preserve">Appendix C </w:t>
      </w:r>
    </w:p>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to WP__</w:t>
      </w:r>
    </w:p>
    <w:sectPr>
      <w:footerReference w:type="even" r:id="rId2"/>
      <w:footerReference w:type="default" r:id="rId3"/>
      <w:footerReference w:type="first" r:id="rId4"/>
      <w:type w:val="nextPage"/>
      <w:pgSz w:w="11906" w:h="16838"/>
      <w:pgMar w:left="1800" w:right="1800" w:gutter="0" w:header="0" w:top="1800" w:footer="720" w:bottom="180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color w:val="000000"/>
      <w:sz w:val="24"/>
      <w:szCs w:val="24"/>
      <w:lang w:val="en-GB" w:eastAsia="zh-CN" w:bidi="hi-IN"/>
    </w:rPr>
  </w:style>
  <w:style w:type="paragraph" w:styleId="Heading1">
    <w:name w:val="Heading 1"/>
    <w:next w:val="TextBody"/>
    <w:qFormat/>
    <w:pPr>
      <w:widowControl/>
      <w:numPr>
        <w:ilvl w:val="0"/>
        <w:numId w:val="1"/>
      </w:numPr>
      <w:bidi w:val="0"/>
      <w:spacing w:lineRule="atLeast" w:line="480" w:before="0" w:after="240"/>
      <w:jc w:val="center"/>
      <w:outlineLvl w:val="0"/>
    </w:pPr>
    <w:rPr>
      <w:rFonts w:ascii="Times New Roman" w:hAnsi="Times New Roman" w:eastAsia="Times New Roman" w:cs="Times New Roman"/>
      <w:b/>
      <w:bCs/>
      <w:color w:val="000000"/>
      <w:sz w:val="48"/>
      <w:szCs w:val="48"/>
      <w:lang w:val="en-US" w:eastAsia="zh-CN" w:bidi="hi-IN"/>
    </w:rPr>
  </w:style>
  <w:style w:type="paragraph" w:styleId="Heading2">
    <w:name w:val="Heading 2"/>
    <w:next w:val="TextBody"/>
    <w:qFormat/>
    <w:pPr>
      <w:widowControl/>
      <w:numPr>
        <w:ilvl w:val="1"/>
        <w:numId w:val="1"/>
      </w:numPr>
      <w:bidi w:val="0"/>
      <w:spacing w:lineRule="atLeast" w:line="240" w:before="0" w:after="120"/>
      <w:outlineLvl w:val="1"/>
    </w:pPr>
    <w:rPr>
      <w:rFonts w:ascii="Times New Roman" w:hAnsi="Times New Roman" w:eastAsia="Times New Roman" w:cs="Times New Roman"/>
      <w:b/>
      <w:bCs/>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440"/>
        <w:tab w:val="clear" w:pos="2160"/>
        <w:tab w:val="clear" w:pos="2880"/>
        <w:tab w:val="clear" w:pos="3600"/>
        <w:tab w:val="clear" w:pos="4320"/>
        <w:tab w:val="clear" w:pos="5040"/>
        <w:tab w:val="clear" w:pos="5760"/>
      </w:tabs>
      <w:spacing w:lineRule="auto" w:line="240" w:before="0" w:after="160"/>
      <w:jc w:val="left"/>
    </w:pPr>
    <w:rPr>
      <w:color w:val="aut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qFormat/>
    <w:pPr>
      <w:widowControl/>
      <w:tabs>
        <w:tab w:val="left" w:pos="720" w:leader="none"/>
      </w:tabs>
      <w:bidi w:val="0"/>
      <w:spacing w:lineRule="atLeast" w:line="240" w:before="0" w:after="240"/>
      <w:ind w:left="720" w:hanging="360"/>
      <w:jc w:val="both"/>
    </w:pPr>
    <w:rPr>
      <w:rFonts w:ascii="Times New Roman" w:hAnsi="Times New Roman" w:eastAsia="Times New Roman" w:cs="Times New Roman"/>
      <w:color w:val="000000"/>
      <w:sz w:val="24"/>
      <w:szCs w:val="24"/>
      <w:lang w:val="en-US" w:eastAsia="zh-CN" w:bidi="hi-I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38:00Z</dcterms:created>
  <dc:creator>Mike Asbury</dc:creator>
  <dc:description/>
  <dc:language>en-US</dc:language>
  <cp:lastModifiedBy>Mike Asbury</cp:lastModifiedBy>
  <dcterms:modified xsi:type="dcterms:W3CDTF">1996-04-17T16:38:00Z</dcterms:modified>
  <cp:revision>2</cp:revision>
  <dc:subject/>
  <dc:title>REPORT OF THE SECOND AUTOMATIC DEPENDENT SURVEILLANCE PANEL (ADSP)  WORKING GROUP OF THE WHOLE (WGW) MEETING, DAKAR, SENEGAL, 19-29 MARCH 1996</dc:title>
</cp:coreProperties>
</file>