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4:</w:t>
        <w:tab/>
        <w:t>Secure dialogue requested</w:t>
      </w:r>
    </w:p>
    <w:p>
      <w:pPr>
        <w:pStyle w:val="Normal"/>
        <w:rPr>
          <w:sz w:val="16"/>
        </w:rPr>
      </w:pPr>
      <w:r>
        <w:rPr>
          <w:sz w:val="16"/>
        </w:rPr>
        <w:t>p5:</w:t>
        <w:tab/>
        <w:t>Security information already exchanged</w:t>
      </w:r>
    </w:p>
    <w:p>
      <w:pPr>
        <w:pStyle w:val="Normal"/>
        <w:rPr>
          <w:sz w:val="16"/>
        </w:rPr>
      </w:pPr>
      <w:r>
        <w:rPr>
          <w:sz w:val="16"/>
        </w:rPr>
        <w:t>p6:</w:t>
        <w:tab/>
        <w:t>Secure dialogue accepted</w:t>
      </w:r>
    </w:p>
    <w:p>
      <w:pPr>
        <w:pStyle w:val="Normal"/>
        <w:rPr>
          <w:sz w:val="16"/>
        </w:rPr>
      </w:pPr>
      <w:r>
        <w:rPr>
          <w:sz w:val="16"/>
        </w:rPr>
        <w:t>p7:</w:t>
        <w:tab/>
        <w:t>Release started</w:t>
      </w:r>
    </w:p>
    <w:p>
      <w:pPr>
        <w:pStyle w:val="Normal"/>
        <w:rPr>
          <w:sz w:val="16"/>
        </w:rPr>
      </w:pPr>
      <w:r>
        <w:rPr>
          <w:sz w:val="16"/>
        </w:rPr>
        <w:t>p8:</w:t>
        <w:tab/>
        <w:t>Response +</w:t>
      </w:r>
    </w:p>
    <w:p>
      <w:pPr>
        <w:pStyle w:val="Normal"/>
        <w:rPr>
          <w:sz w:val="16"/>
        </w:rPr>
      </w:pPr>
      <w:r>
        <w:rPr>
          <w:sz w:val="16"/>
        </w:rPr>
        <w:t>p9:</w:t>
        <w:tab/>
        <w:t>Response –</w:t>
      </w:r>
    </w:p>
    <w:p>
      <w:pPr>
        <w:pStyle w:val="Normal"/>
        <w:rPr>
          <w:sz w:val="16"/>
        </w:rPr>
      </w:pPr>
      <w:r>
        <w:rPr>
          <w:sz w:val="16"/>
        </w:rPr>
        <w:t>p10:</w:t>
        <w:tab/>
        <w:t>Release collision</w:t>
      </w:r>
    </w:p>
    <w:p>
      <w:pPr>
        <w:pStyle w:val="Normal"/>
        <w:rPr>
          <w:sz w:val="16"/>
        </w:rPr>
      </w:pPr>
      <w:r>
        <w:rPr>
          <w:sz w:val="16"/>
        </w:rPr>
        <w:t>p11:</w:t>
        <w:tab/>
        <w:t>Abort starte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6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440"/>
        <w:gridCol w:w="1440"/>
        <w:gridCol w:w="1260"/>
        <w:gridCol w:w="1350"/>
        <w:gridCol w:w="1080"/>
        <w:gridCol w:w="1080"/>
        <w:gridCol w:w="1170"/>
        <w:gridCol w:w="1080"/>
        <w:gridCol w:w="1170"/>
        <w:gridCol w:w="1530"/>
      </w:tblGrid>
      <w:tr>
        <w:trPr>
          <w:tblHeader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vent Sour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State </w:t>
            </w:r>
            <w:r>
              <w:rPr>
                <w:rFonts w:eastAsia="Wingdings" w:cs="Wingdings" w:ascii="Wingdings" w:hAnsi="Wingdings"/>
                <w:sz w:val="16"/>
                <w:lang w:val="en-US"/>
              </w:rPr>
              <w:t>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v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l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curity Star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Transf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TA3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curity Data Transfe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curity Relea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curity Data Transfer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START req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 &amp; p4 &amp; ~p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GEN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 &amp; p4 &amp; p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SEND req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START rsp 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1 &amp; 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GEN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1 &amp; p6 &amp; p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S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~p1 &amp; ~p6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ASSOC rsp 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START rsp 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1 &amp; 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ASSOC rsp –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DATA req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S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DATA req (User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6 &amp; ~p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S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 &amp; ~p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DATA req (User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END req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S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RELEASE re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END rsp 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2 &amp; 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S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2 &amp; 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RELEASE rsp +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ABORT req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S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ABORT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ASSOCIATE i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not complet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4 &amp; ~p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VAL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START in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ASSOCIATE cnf 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4 &amp; 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VAL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4&amp;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START cnf 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ASSOCIATE cnf 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4 &amp; 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VAL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START cnf 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RELEASE i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VAL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END in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VAL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 &amp; ~p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RELEASE rsp +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 &amp; ~p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RELEASE cnf 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VAL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END cnf +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U-ABORT 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VAL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 &amp; p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END cnf +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U-ABORT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 &amp; ~p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T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END cnf +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RELEASE rsp 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RELEASE cnf 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VAL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END cnf 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ABORT i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ABORT i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ABORT in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VAL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ABORT in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ABORT i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ABORT in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ABORT i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ABORT in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P-ABORT i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P-ABORT in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P-ABORT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P-ABORT in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P-ABORT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P-ABORT in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P-ABORT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P-ABORT in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CONNECT rsp 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CONN rsp –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CONN rsp 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RELEASE rsp 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DATA req (RLRE+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DATA req (RLRE+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1 &amp; 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DATA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RLRE +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DATA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RLRE +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1 &amp; 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DATA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RLRL +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U-ABORT req (data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4 &amp; p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U-ABORT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4 &amp; ~p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U-ABORT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U-ABORT re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DATA req (ABRT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DATA req (ABRT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U-ABORT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U-ABORT 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U-ABORT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U-ABORT re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U-ABORT req (no data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4 &amp; p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U-ABORT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4 &amp; ~p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U-ABORT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U-ABORT re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6 &amp; p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U-ABORT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p6 &amp; ~p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U-ABORT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U-ABORT re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6 &amp; p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U-ABORT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p6 &amp; ~p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U-ABORT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U-ABORT req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p6 &amp; p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END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U-ABORT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p6 &amp; ~p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U-ABORT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U-ABORT re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DATA ind (user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VAL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DATA in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SEC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VAL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DATA in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SA-GEN rsp 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ASSO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ASSOC rsp +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SA-GEN rsp 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START cn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ASSOC rsp –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????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VAL rsp 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1 &amp; p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START i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1 &amp; p4 &amp; p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START cnf +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1 &amp; p4 &amp; p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START cnf +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ABORT in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DATA i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DATA in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END i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7 &amp; p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RELEASE rsp +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7 &amp; ~p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10 &amp;  p1 &amp; p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END cnf +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10 &amp; ~p1 &amp; p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END cnf +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RELEASE rsp +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10 &amp; ~p1 &amp; p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END cnf 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VAL rsp 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1 &amp; p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???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SEND rsp 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DATA req (User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7 &amp; ~p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-DATA req (User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7 &amp; p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RELEASE re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RELEASE rsp +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RELEASE rsp –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8 &amp; ~p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-ABORT req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SEND rsp 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???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???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-END rsp 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~p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 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-START cnf +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2:39:00Z</dcterms:created>
  <dc:creator>James Moulton</dc:creator>
  <dc:description/>
  <dc:language>en-US</dc:language>
  <cp:lastModifiedBy>James Moulton</cp:lastModifiedBy>
  <dcterms:modified xsi:type="dcterms:W3CDTF">2000-06-17T17:48:00Z</dcterms:modified>
  <cp:revision>23</cp:revision>
  <dc:subject/>
  <dc:title>p4:</dc:title>
</cp:coreProperties>
</file>