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TNP/WG3/SG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8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4, 2.2.1.5.3.2, 2.2.1.5.3.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5.4, 2.2.2.5.3.2, 2.2.2.5.3.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inition of the invalid PDU and sequence error is not consistent with those definitions in the other air-ground application SA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2 &amp; 2.2.1.5.3.3, delete: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n 2.2.1.5.3, if no actions are described for an ADS service primitive in a particular state, then the invocation of that service primitive shall be prohibited in that state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Upon receipt of a PDU, if no actions are described for the arrival of that PDU when in a particular state, then exception handling procedures as described in 2.2.1.5.5.4 shall appl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nd replace with: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If an APDU is not received when one is required, or one is received in an inappropriate dialogue service primitive, then exception handling procedures as described in 2.2.1.5.4.3 shall apply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Upon receipt of an APDU, if no actions are described for the arrival of that APDU when in a particular state, then exception handling procedures as described in 2.2.1.5.4.4 shall apply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Upon receipt of an APDU but that can not be decoded, then exception handling procedures as described in 2.2.1.5.4.5 shall appl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dd 2.2.1.5.4.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en the air LI module or the ground LI  module fails to decode an APDU, the LI module shall request the AB module to abort with reason decoding-e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4.3, for all occurances of the phra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es not contain</w:t>
      </w:r>
    </w:p>
    <w:p>
      <w:pPr>
        <w:pStyle w:val="Normal"/>
        <w:rPr/>
      </w:pPr>
      <w:r>
        <w:rPr/>
        <w:t>d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does not contain ...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 is a valid APDU and is not ...</w:t>
      </w:r>
    </w:p>
    <w:p>
      <w:pPr>
        <w:pStyle w:val="Normal"/>
        <w:rPr/>
      </w:pPr>
      <w:r>
        <w:rPr/>
      </w:r>
    </w:p>
    <w:p>
      <w:pPr>
        <w:pStyle w:val="ASN1"/>
        <w:rPr/>
      </w:pPr>
      <w:r>
        <w:rPr/>
        <w:t>In the ASN.1 in 2.2.1.4, in the definition of AbortReason add:</w:t>
      </w:r>
    </w:p>
    <w:p>
      <w:pPr>
        <w:pStyle w:val="ASN1"/>
        <w:rPr>
          <w:i/>
          <w:i/>
          <w:iCs/>
        </w:rPr>
      </w:pPr>
      <w:r>
        <w:rPr>
          <w:i/>
          <w:iCs/>
        </w:rPr>
        <w:tab/>
        <w:t>decoding-error (9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imilar changes in 2.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N1">
    <w:name w:val="ASN.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10:56:00Z</dcterms:created>
  <dc:creator>Network Manager</dc:creator>
  <dc:description/>
  <dc:language>en-US</dc:language>
  <cp:lastModifiedBy>Network Manager</cp:lastModifiedBy>
  <dcterms:modified xsi:type="dcterms:W3CDTF">1996-09-16T10:21:00Z</dcterms:modified>
  <cp:revision>6</cp:revision>
  <dc:subject/>
  <dc:title>SARPs Version Number	</dc:title>
</cp:coreProperties>
</file>