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8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homps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1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3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3.1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-LI-1 timer is neither set nor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3.15.3 delete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If in the LI-G-ACTIVE state, the ground LI module shal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Invoke D-END req with ADS-cancel-all-contracts-PDU in the user data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enter the LI-G-END state.</w:t>
      </w:r>
    </w:p>
    <w:p>
      <w:pPr>
        <w:pStyle w:val="Normal"/>
        <w:rPr/>
      </w:pPr>
      <w:r>
        <w:rPr/>
        <w:t>and replace with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If in the LI-G-ACTIVE state, the ground LI module shal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Invoke D-END req with ADS-cancel-all-contracts-PDU in the user dat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start the t-LI-1 timer, 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enter the LI-G-EN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3.15.4.1 dele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invoke D-END req with no user data, 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enter the LI-G-END state; or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invoke D-END req with no user dat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start the t-LI-1 timer, 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enter the LI-G-END state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3.15.5.1 dele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Invoke D-ABORT request with the parameter values supplied, a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 the LI-G-IDLE state.</w:t>
      </w:r>
    </w:p>
    <w:p>
      <w:pPr>
        <w:pStyle w:val="Normal"/>
        <w:rPr/>
      </w:pPr>
      <w:r>
        <w:rPr/>
        <w:t>and replace wit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Invoke D-ABORT request with the parameter values supplied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top any timers, an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 the LI-G-IDL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n 2.2.1.5.3.15.8.1 delet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if the user data parameter value contains an ADS-positive-acknowledgment-PDU (cancel-all-contracts), then request the ground HI module to invoke ADS-cancel-all-contracts confirmation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quest the DC, EC, PC and EM modules to stop operation, an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 the LI-G-IDLE state.</w:t>
      </w:r>
    </w:p>
    <w:p>
      <w:pPr>
        <w:pStyle w:val="Normal"/>
        <w:rPr/>
      </w:pPr>
      <w:r>
        <w:rPr/>
        <w:t>and replace wit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top the t-LI-1 timer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if the user data parameter value contains an ADS-positive-acknowledgment-PDU (cancel-all-contracts), then request the ground HI module to invoke ADS-cancel-all-contracts confirmation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quest the DC, EC, PC and EM modules to stop operation, an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 the LI-G-IDL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2.2.1.5.3.15.11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pon expiry of the t-LI-1 timer, the ground LI module shall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quest the air AB module to abort with reason timer-expiry, an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main in the sam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6:21:00Z</dcterms:created>
  <dc:creator>Network Manager</dc:creator>
  <dc:description/>
  <dc:language>en-US</dc:language>
  <cp:lastModifiedBy>Network Manager</cp:lastModifiedBy>
  <dcterms:modified xsi:type="dcterms:W3CDTF">1996-09-16T10:17:00Z</dcterms:modified>
  <cp:revision>4</cp:revision>
  <dc:subject/>
  <dc:title>SARPs Version Number	</dc:title>
</cp:coreProperties>
</file>