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24"/>
          <w:szCs w:val="24"/>
        </w:rPr>
        <w:t>ADS Defect Report Log</w:t>
      </w:r>
    </w:p>
    <w:p>
      <w:pPr>
        <w:pStyle w:val="Normal"/>
        <w:rPr>
          <w:b/>
          <w:b/>
          <w:bCs/>
        </w:rPr>
      </w:pPr>
      <w:r>
        <w:rPr>
          <w:b/>
          <w:bCs/>
        </w:rPr>
      </w:r>
    </w:p>
    <w:p>
      <w:pPr>
        <w:pStyle w:val="Normal"/>
        <w:rPr/>
      </w:pPr>
      <w:r>
        <w:rPr/>
        <w:t>Author:</w:t>
        <w:tab/>
        <w:t>T I Maude</w:t>
      </w:r>
    </w:p>
    <w:p>
      <w:pPr>
        <w:pStyle w:val="Normal"/>
        <w:rPr/>
      </w:pPr>
      <w:r>
        <w:rPr/>
        <w:t>Date:</w:t>
        <w:tab/>
        <w:t>28 October 1996</w:t>
      </w:r>
    </w:p>
    <w:p>
      <w:pPr>
        <w:pStyle w:val="Normal"/>
        <w:rPr/>
      </w:pPr>
      <w:r>
        <w:rPr/>
      </w:r>
    </w:p>
    <w:p>
      <w:pPr>
        <w:pStyle w:val="Normal"/>
        <w:rPr/>
      </w:pPr>
      <w:r>
        <w:rPr/>
      </w:r>
    </w:p>
    <w:tbl>
      <w:tblPr>
        <w:tblW w:w="8959" w:type="dxa"/>
        <w:jc w:val="left"/>
        <w:tblInd w:w="-115" w:type="dxa"/>
        <w:tblLayout w:type="fixed"/>
        <w:tblCellMar>
          <w:top w:w="0" w:type="dxa"/>
          <w:left w:w="108" w:type="dxa"/>
          <w:bottom w:w="0" w:type="dxa"/>
          <w:right w:w="108" w:type="dxa"/>
        </w:tblCellMar>
      </w:tblPr>
      <w:tblGrid>
        <w:gridCol w:w="918"/>
        <w:gridCol w:w="990"/>
        <w:gridCol w:w="806"/>
        <w:gridCol w:w="6245"/>
      </w:tblGrid>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
                <w:b/>
                <w:bCs/>
                <w:spacing w:val="-3"/>
                <w:sz w:val="16"/>
                <w:szCs w:val="16"/>
              </w:rPr>
            </w:pPr>
            <w:r>
              <w:rPr>
                <w:b/>
                <w:bCs/>
                <w:spacing w:val="-3"/>
                <w:sz w:val="16"/>
                <w:szCs w:val="16"/>
              </w:rPr>
              <w:t>DR Ref.</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
                <w:b/>
                <w:bCs/>
                <w:spacing w:val="-3"/>
                <w:sz w:val="16"/>
                <w:szCs w:val="16"/>
              </w:rPr>
            </w:pPr>
            <w:r>
              <w:rPr>
                <w:b/>
                <w:bCs/>
                <w:spacing w:val="-3"/>
                <w:sz w:val="16"/>
                <w:szCs w:val="16"/>
              </w:rPr>
              <w:t>Status</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
                <w:b/>
                <w:bCs/>
                <w:spacing w:val="-3"/>
                <w:sz w:val="16"/>
                <w:szCs w:val="16"/>
              </w:rPr>
            </w:pPr>
            <w:r>
              <w:rPr>
                <w:b/>
                <w:bCs/>
                <w:spacing w:val="-3"/>
                <w:sz w:val="16"/>
                <w:szCs w:val="16"/>
              </w:rPr>
              <w:t>Version</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b/>
                <w:b/>
                <w:bCs/>
                <w:spacing w:val="-3"/>
                <w:sz w:val="16"/>
                <w:szCs w:val="16"/>
              </w:rPr>
            </w:pPr>
            <w:r>
              <w:rPr>
                <w:b/>
                <w:bCs/>
                <w:spacing w:val="-3"/>
                <w:sz w:val="16"/>
                <w:szCs w:val="16"/>
              </w:rPr>
              <w:t>Summar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01</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2.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 xml:space="preserve">Section 7.1.1 - “shall then be prohibited from” can be rewritten in a better way.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02</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2.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Section 7.1.2 - Statements made are not testab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03</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2.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 xml:space="preserve">There is no clear statement as to  when to provide Mach or IAS in the Air vector.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04</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2.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Throughout section 7, the style is inconsistent with section 5, i.e.</w:t>
            </w:r>
          </w:p>
          <w:p>
            <w:pPr>
              <w:pStyle w:val="Normal"/>
              <w:suppressAutoHyphens w:val="true"/>
              <w:jc w:val="both"/>
              <w:rPr>
                <w:spacing w:val="-3"/>
                <w:sz w:val="16"/>
                <w:szCs w:val="16"/>
              </w:rPr>
            </w:pPr>
            <w:r>
              <w:rPr>
                <w:spacing w:val="-3"/>
                <w:sz w:val="16"/>
                <w:szCs w:val="16"/>
              </w:rPr>
              <w:t>If .... then the XXXX shall    a).... b)..... c)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05</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2.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Section 7.1.5.4 and 7.1.6.3 are tautological with the statements given in section 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06</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2.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7.1.6.2 is system requirement, not an interoperability requiremen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07</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2.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Throughout section 7, all statements that state “If the XXX requires to ...” are not testab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08</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2.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Throughout section 7, all statements that state that the contract should be treated as if certain elements were not present in the case of a non-compliance notification, are not clear enough.</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09</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2.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Throughout section 7, there are statements that state that a parameter should not be provided.  The SARPs should only state what is provided, it is implicit that, where something is not stated, it is not provid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1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2.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Throughout section 7, there are statements that state that certain mandatory parameters shall be provided - this is tautological with the abstract service definition in section 3.</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11</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2.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Statements in section 7.3 on how the event contract works (7.3.6.x) are not clear enough.</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12</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2.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Section 7.3.7 - does not allow an event report to be sent as a baseli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13</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2.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Throughout section 7 there are statements that say a contract is implicitly cancelled - this is not clea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extBody"/>
              <w:spacing w:before="0" w:after="160"/>
              <w:rPr/>
            </w:pPr>
            <w:r>
              <w:rPr>
                <w:spacing w:val="-3"/>
                <w:sz w:val="16"/>
                <w:szCs w:val="16"/>
              </w:rPr>
              <w:t>ADS-00</w:t>
            </w:r>
            <w:r>
              <w:rPr>
                <w:rFonts w:eastAsia="Arial" w:cs="Arial" w:ascii="Arial" w:hAnsi="Arial"/>
                <w:spacing w:val="-3"/>
                <w:sz w:val="16"/>
                <w:szCs w:val="16"/>
              </w:rPr>
              <w:t>14</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Arial" w:hAnsi="Arial" w:eastAsia="Arial" w:cs="Arial"/>
                <w:spacing w:val="-3"/>
                <w:sz w:val="16"/>
                <w:szCs w:val="16"/>
              </w:rPr>
            </w:pPr>
            <w:r>
              <w:rPr>
                <w:spacing w:val="-3"/>
                <w:sz w:val="16"/>
                <w:szCs w:val="16"/>
              </w:rPr>
              <w:t>V2.0</w:t>
            </w:r>
          </w:p>
        </w:tc>
        <w:tc>
          <w:tcPr>
            <w:tcW w:w="62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ction 7.5.1 implicitly contains two Shall statement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15</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2.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 xml:space="preserve">Section 7 contains the concept of an Emergency Mode and an Emergency Contract - these two are confusing.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16</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2.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Section 7.7.4 is tautological with statements made in section 7.6.</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17</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2.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There are no statements in section 7 concerning user reaction to abort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18</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2.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Section 6.2.2.3 - there are now two additional classes of communication servic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19</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2.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There is no requirement to have both flight-id and airframe-id as aircraft identifiers in Chapter 4.</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2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2.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n event reports - there needs to be an ASN.1 definition for a baseli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21</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2.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n ASN.1 - it is not clear what the years 0..99 map onto.</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22</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2.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UTOMATIC TAGS in ASN.1 are not accepted by all compiler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23</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2.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 xml:space="preserve">Some ASN.1 can be rationalised by making common parameters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24</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2.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Having the forward contract module in the same ASE as the air-ground parts is not a correct use of the upper layers model. It produces a number odd requirements in the SARP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25</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2.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n chapter 3, ADS-demand-contract, ADS-event-contract and ADS-periodic-contract, the fact that the response and confirmation are optional is not clea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26</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2.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The ADS-end-forward service is confirmed. The confirmation adds no valu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27</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2.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ersion numbers and titles of referenced documents have changed since last vers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28</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2.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 document should be referenced that explains traffic typ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29</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2.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hapter 1 needs operational requirements to reference for the forwarding func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3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2.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arious places in chapter 1 are not clear enough.</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31</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2.3</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z w:val="16"/>
                <w:szCs w:val="16"/>
              </w:rPr>
              <w:t>Following the removal of the term “NavigationalIntent” in the ASN.1, there are now two definitions of “ShortTermInten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32</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3.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z w:val="16"/>
                <w:szCs w:val="16"/>
              </w:rPr>
              <w:t>2.1.1.3.1.1 has the same meaning as 2.2.1.3.2.1; 2.1.2.3.1.1 has the same meaning as 2.2.2.3.2.1</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33</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3.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z w:val="16"/>
                <w:szCs w:val="16"/>
              </w:rPr>
              <w:t>Note 1 in 2.2.1.4.1.1 contains two “shoulds” - which are not permitted in not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34</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3.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z w:val="16"/>
                <w:szCs w:val="16"/>
              </w:rPr>
              <w:t>Several comments in the ASN.1 contains “should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35</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3.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z w:val="16"/>
                <w:szCs w:val="16"/>
              </w:rPr>
              <w:t>The word “must” appears in comments in ASN.1</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36</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3.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onditions C.1 and C.2 in 2.2.1.8.1.1 contain “shall” and “mus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37</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3.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z w:val="16"/>
                <w:szCs w:val="16"/>
              </w:rPr>
              <w:t>Incorrect reference is given to section 2, instead of section 2.2.1</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38</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REJECT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3.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z w:val="16"/>
                <w:szCs w:val="16"/>
              </w:rPr>
              <w:t>The following acronyms are not explained the first time they are used: ETA, PDU, PER, RER, FU, RF</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39</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3.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z w:val="16"/>
                <w:szCs w:val="16"/>
              </w:rPr>
              <w:t>There are references to “emergency mode” which no longer exists as a concept in AD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4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3.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z w:val="16"/>
                <w:szCs w:val="16"/>
              </w:rPr>
              <w:t>The parameter ranges and resolutions differ from those in the draft ICAO Manual of ATS Data Link Application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41</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3.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There are no Abort timer stop events in Table 2.2.1.5-1</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42</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3.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Reference to Dialogue service is incorrec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43</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3.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The reference to ASN.1 is incorrec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44</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3.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The definition of AE-Qualifier serves no purpos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45</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3.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The phrase “of functionally equivalent means to produce the same result” is superfluou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46</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3.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ctions on unrecoverable system error should be recommendations - not requirement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47</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3.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ncorrect referenc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48</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3.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The t-LI-1 timer is not set or test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49</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3.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The t-EM-4 timer on Figure 2.2.1.5-28 should be t-EM-3.</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5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3.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There is no figure to indicate a crossed ADS-cancel-emergency and ADS-modify-emergency-contrac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51</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3.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There is no stated requirement for the ASE to be able to encode and decode APDU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52</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3.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Reference to “user” instead of “ADS-us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53</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3.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There is no definition of the term “Abstract Syntax”.</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54</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3.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The statement that the ASE will process primitives in the order in which they are received is superfluous, since the ULA requires thi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55</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3.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There are two stated requirements for the abstract servic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56</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3.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The definition of an Invalid PDU and Sequence error is not consistent with the other air-ground application SARP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57</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3.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ircraft does not receive an indication of the ICAO facility designator of the ground stations with which it has contac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58</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3.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hange in operational requirements w.r.t. priority of ADS messag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59</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V3.1</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ncorrect reference to "EventType" in the ASN.1</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6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z w:val="16"/>
                <w:szCs w:val="16"/>
              </w:rPr>
              <w:t>ICAO Facility Designator missing in the initial ADS requests and indic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61</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ncorrect reference to "EventType" in the ASN.1</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62</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Superfluous states in tab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63</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Loose wording in state machine descrip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64</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Superfluous enumerated type selec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65</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Superfluous value in PDU mapping tab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66</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nvalid table referenc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67</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ncorrect logic in invalid PDU handl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68</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nvalid PDU scenario not describ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69</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Superfluous lines in PDU mapping tab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7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Further elaboration of ADS-0048</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71</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z w:val="16"/>
                <w:szCs w:val="16"/>
              </w:rPr>
              <w:t>There is no action described in the ground ADS PC module when a timer timeout occur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72</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ncorrect primitive name us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73</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Terminology changes and correction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74</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No check for invlaid QOS parameter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75</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REJECT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Ground user ability to invoke modify-emergency when there is no emergenc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76</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REJECT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Request to define common types across ADS, CPDLC etc.</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77</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State table problem during D-EN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78</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Mistake in parameter setting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79</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nconsistency in the use of PDU element nam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8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ircraft does not reject a 2nd connection from the same us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81</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There is no description of heading change even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82</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Predicted times should be relative to timestamp, not to time of arrival of contrac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83</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Some ICAO facitities may have a four letter id - not an eight letter i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84</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f the aircraft can no longer detect events during an event contract, it has no way of telling the groun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85</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Missing and incorrect labels on figur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86</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Project profiles should be absolute not relative tim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ADS-0087</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CLOSED</w:t>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IV1.0</w:t>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3"/>
                <w:sz w:val="16"/>
                <w:szCs w:val="16"/>
              </w:rPr>
            </w:pPr>
            <w:r>
              <w:rPr>
                <w:spacing w:val="-3"/>
                <w:sz w:val="16"/>
                <w:szCs w:val="16"/>
              </w:rPr>
              <w:t xml:space="preserve">Intent of semantics of distance and project time in ASN.1 is not clear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pacing w:val="-3"/>
                <w:sz w:val="16"/>
                <w:szCs w:val="16"/>
              </w:rPr>
            </w:pPr>
            <w:r>
              <w:rPr>
                <w:spacing w:val="-3"/>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pacing w:val="-3"/>
                <w:sz w:val="16"/>
                <w:szCs w:val="16"/>
              </w:rPr>
            </w:pPr>
            <w:r>
              <w:rPr>
                <w:spacing w:val="-3"/>
                <w:sz w:val="16"/>
                <w:szCs w:val="16"/>
              </w:rPr>
            </w:r>
          </w:p>
        </w:tc>
        <w:tc>
          <w:tcPr>
            <w:tcW w:w="80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pacing w:val="-3"/>
                <w:sz w:val="16"/>
                <w:szCs w:val="16"/>
              </w:rPr>
            </w:pPr>
            <w:r>
              <w:rPr>
                <w:spacing w:val="-3"/>
                <w:sz w:val="16"/>
                <w:szCs w:val="16"/>
              </w:rPr>
            </w:r>
          </w:p>
        </w:tc>
        <w:tc>
          <w:tcPr>
            <w:tcW w:w="624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pacing w:val="-3"/>
                <w:sz w:val="16"/>
                <w:szCs w:val="16"/>
              </w:rPr>
            </w:pPr>
            <w:r>
              <w:rPr>
                <w:spacing w:val="-3"/>
                <w:sz w:val="16"/>
                <w:szCs w:val="16"/>
              </w:rPr>
            </w:r>
          </w:p>
        </w:tc>
      </w:tr>
    </w:tbl>
    <w:p>
      <w:pPr>
        <w:pStyle w:val="TextBody"/>
        <w:rPr>
          <w:rFonts w:ascii="Arial" w:hAnsi="Arial" w:eastAsia="Arial" w:cs="Arial"/>
          <w:spacing w:val="-3"/>
        </w:rPr>
      </w:pPr>
      <w:r>
        <w:rPr>
          <w:rFonts w:eastAsia="Arial" w:cs="Arial" w:ascii="Arial" w:hAnsi="Arial"/>
          <w:spacing w:val="-3"/>
        </w:rPr>
      </w:r>
    </w:p>
    <w:p>
      <w:pPr>
        <w:pStyle w:val="Normal"/>
        <w:rPr/>
      </w:pPr>
      <w:r>
        <w:rPr/>
        <w:t>Note: At ATNP-2, the version number of the SARPs was reset to 1.0. This version has been indicated in the above table as IV1.0 (ICAO version 1.0), as this is how it is colloquially known.</w:t>
      </w:r>
    </w:p>
    <w:p>
      <w:pPr>
        <w:pStyle w:val="Normal"/>
        <w:rPr/>
      </w:pPr>
      <w:r>
        <w:rPr/>
      </w:r>
    </w:p>
    <w:sectPr>
      <w:headerReference w:type="default" r:id="rId2"/>
      <w:type w:val="nextPage"/>
      <w:pgSz w:w="11906" w:h="16838"/>
      <w:pgMar w:left="1440" w:right="1440" w:gutter="0" w:header="706"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2T12:42:00Z</dcterms:created>
  <dc:creator>Network Manager</dc:creator>
  <dc:description/>
  <dc:language>en-US</dc:language>
  <cp:lastModifiedBy>Network Manager</cp:lastModifiedBy>
  <cp:lastPrinted>1997-02-05T11:56:00Z</cp:lastPrinted>
  <dcterms:modified xsi:type="dcterms:W3CDTF">1997-02-14T08:32:00Z</dcterms:modified>
  <cp:revision>23</cp:revision>
  <dc:subject/>
  <dc:title>DR Ref.	</dc:title>
</cp:coreProperties>
</file>