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83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b/>
          <w:b/>
          <w:bCs/>
        </w:rPr>
      </w:pPr>
      <w:r>
        <w:rPr/>
        <w:t>Some facilities use a 4 letter ICAO facility designation, some use up to 8. The ASN.1 require a full 8 charact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/>
      </w:pPr>
      <w:r>
        <w:rPr/>
        <w:t>Change ICAO facility designation to size (4..8) in the ASN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0:35:00Z</dcterms:created>
  <dc:creator>Network Manager</dc:creator>
  <dc:description/>
  <dc:language>en-US</dc:language>
  <cp:lastModifiedBy>Network Manager</cp:lastModifiedBy>
  <dcterms:modified xsi:type="dcterms:W3CDTF">1997-02-14T08:32:00Z</dcterms:modified>
  <cp:revision>5</cp:revision>
  <dc:subject/>
  <dc:title>Defect Report On SARPs</dc:title>
</cp:coreProperties>
</file>