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 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57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Eurocontrol TE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  <w:t>tes-ads-054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17 Sept 19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3.4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3.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3.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ab/>
        <w:t>2.2.1.7.1.5.3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ADS-air-user is already working at maximum capacity (e.g. 4 connections already) 2.2.1.7.1.5.3 requires the ADS-air-user to send to the ground an indication of the existing ICAO facility designators. However, in the ADS-demand-contract, ADS-event-contract and ADS-periodic-contract primitives, there is no indication of which ICAO facility designator is using the service. Therefore the ADS-air-user has no knowledge of which facility is us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ables 2.2.1.3-1 to 2.2.1.3.-6 insert one of the following two lines (as appropriate):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98"/>
        <w:gridCol w:w="798"/>
        <w:gridCol w:w="798"/>
        <w:gridCol w:w="79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CAO facility designator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(=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69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98"/>
        <w:gridCol w:w="798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CAO facility designator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(=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s 2.2.1.3.4 to 2.2.1.3.6 add the following paragraph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2.1.3.X.X</w:t>
        <w:tab/>
        <w:t>ICAO facility designato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.— This parameter contains the 8 character ICAO facility designator of the ICAO facility which is initiating the contrac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2.1.3.X.X.1</w:t>
        <w:tab/>
        <w:t>The ICAO facility designator parameter value shall conform to an abstract value corresponding to an 8 character ICAO facility designato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2.1.3.X.X.2</w:t>
        <w:tab/>
        <w:t>The ICAO facility designator parameter value shall be provided when the ADS-ground-user has no other contracts in place with the aircraf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In section 2.2.1.5.3.6.2.1, 2.2.1.5.3.8.2.1 and 2.2.1.5.3.10.2.1, point b) after "</w:t>
      </w:r>
      <w:r>
        <w:rPr>
          <w:i/>
          <w:iCs/>
        </w:rPr>
        <w:t>aircraft identifier parameter value</w:t>
      </w:r>
      <w:r>
        <w:rPr/>
        <w:t>", ad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, ICAO facility designator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.2.1.5.3.15.2.1, in Table 2.2.1.5-61, delete the line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164"/>
      </w:tblGrid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alling peer Id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ot u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place with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164"/>
      </w:tblGrid>
      <w:tr>
        <w:trPr/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alling peer Id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CAO facility designator parameter value from contract requ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.2.1.5.3.16.5 a), after "user data" add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nd the calling peer id parameter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s 2.2.1.5.3.7.5.1 in Table 2.2.1.5-15, 2.2.1.5.3.9.7.2 in Table 2.2.1.5-30, and in 2.2.1.5.3.11.6.2 in Table 2.2.1.5-46 add the following line: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CAO facility designator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alling peer id, if provided by the air LI modu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solution agreed. Also add to 2.2.1.3.X.X.2</w:t>
      </w:r>
      <w:r>
        <w:rPr>
          <w:i/>
          <w:iCs/>
        </w:rPr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te: If contracts are currently in place, the facility designator parameter is not used by the ADS-service-provid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9T12:04:00Z</dcterms:created>
  <dc:creator>Network Manager</dc:creator>
  <dc:description/>
  <dc:language>en-US</dc:language>
  <cp:lastModifiedBy>Network Manager</cp:lastModifiedBy>
  <cp:lastPrinted>1997-01-31T17:00:00Z</cp:lastPrinted>
  <dcterms:modified xsi:type="dcterms:W3CDTF">1997-01-31T17:00:00Z</dcterms:modified>
  <cp:revision>5</cp:revision>
  <dc:subject/>
  <dc:title>SARPs Version Number	</dc:title>
</cp:coreProperties>
</file>