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3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 J Kerr, Level-7/Eurocontrol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5044/T1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5th August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4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comments in the ASN.1 contains “shoulds” - this is not per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When a report provides an AirVector it should provide all the information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that it has available at the tim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elete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When a report provides an GroundVector it should provide all the information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that it has available at the tim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elete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When a report provides an IntermediateIntent it should provide all the information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that it has available at the tim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elete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When an ADS report provides Weather it should provide all the information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that the avionics has available at the tim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’s proposed solution agreed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ASN1">
    <w:name w:val="ASN.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4:50:00Z</dcterms:created>
  <dc:creator>Network Manager</dc:creator>
  <dc:description/>
  <dc:language>en-US</dc:language>
  <cp:lastModifiedBy>Network Manager</cp:lastModifiedBy>
  <dcterms:modified xsi:type="dcterms:W3CDTF">1996-09-16T10:07:00Z</dcterms:modified>
  <cp:revision>5</cp:revision>
  <dc:subject/>
  <dc:title>SARPs Version Number	</dc:title>
</cp:coreProperties>
</file>