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 J Kerr, Level-7/Eurocontro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5044/T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5th Augus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8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ition C.1 contains a “shall” and is not a numbered paragraph. Condition C.2 contains a “must” - which may be interpretted as a “shal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C.1: a conforming implementation shall support one and only one of these two options.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C.2: optional, but at least one of the three must be supported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.1: (ADS/air = TRUE and ADS/ground = FALSE) or (ADS/air = FALSE and ADS/ground = TRU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.2: Optional, provided that (DC-FU or EC-FU or PC-FU) = TR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with:</w:t>
      </w:r>
    </w:p>
    <w:p>
      <w:pPr>
        <w:pStyle w:val="Normal"/>
        <w:rPr/>
      </w:pPr>
      <w:r>
        <w:rPr/>
        <w:t>C.1:  a conforming implementation will support one and only one of these two options.</w:t>
      </w:r>
    </w:p>
    <w:p>
      <w:pPr>
        <w:pStyle w:val="Normal"/>
        <w:rPr/>
      </w:pPr>
      <w:r>
        <w:rPr/>
        <w:t>C.2:  Optional; a conforming implementation will support at least one of the three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50:00Z</dcterms:created>
  <dc:creator>Network Manager</dc:creator>
  <dc:description/>
  <dc:language>en-US</dc:language>
  <cp:lastModifiedBy>Network Manager</cp:lastModifiedBy>
  <dcterms:modified xsi:type="dcterms:W3CDTF">1996-09-16T09:58:00Z</dcterms:modified>
  <cp:revision>5</cp:revision>
  <dc:subject/>
  <dc:title>SARPs Version Number	</dc:title>
</cp:coreProperties>
</file>