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V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4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ATNP/WG3/SG2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’s Reference</w:t>
      </w:r>
      <w:r>
        <w:rPr/>
        <w:t xml:space="preserve"> (where applicable)</w:t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27/8/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5.4.2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2.5.4.2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tatus</w:t>
      </w:r>
      <w:r>
        <w:rPr/>
        <w:t xml:space="preserve"> (OPEN, CLOSED or REJECTED)</w:t>
        <w:tab/>
        <w:t>CLO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 is an unrecoverable system error, the ASE may not be able to perform the required 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ditor’s Proposed Solution</w:t>
      </w:r>
      <w:r>
        <w:rPr/>
        <w:t xml:space="preserve">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2.2.1.5.4.2.1 dele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hen any module has an unrecoverable system error, the module shall request the air or ground AB module to abort with reason unrecoverable-system-error.</w:t>
      </w:r>
    </w:p>
    <w:p>
      <w:pPr>
        <w:pStyle w:val="Normal"/>
        <w:rPr/>
      </w:pPr>
      <w:r>
        <w:rPr/>
        <w:t>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commendation —. When any module has an unrecoverable system error, the module should request the air or ground AB module to abort with reason unrecoverable-system-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2.2.2.5.4.2.1 dele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hen the ADS-RF-ASE has an unrecoverable system error, it shall:</w:t>
      </w:r>
    </w:p>
    <w:p>
      <w:pPr>
        <w:pStyle w:val="Normal"/>
        <w:rPr/>
      </w:pPr>
      <w:r>
        <w:rPr/>
        <w:t>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commendation —. When the ADS-RF-ASE has an unrecoverable system error, it shou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/8/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8T18:51:00Z</dcterms:created>
  <dc:creator>Network Manager</dc:creator>
  <dc:description/>
  <dc:language>en-US</dc:language>
  <cp:lastModifiedBy>Network Manager</cp:lastModifiedBy>
  <dcterms:modified xsi:type="dcterms:W3CDTF">1996-09-16T10:15:00Z</dcterms:modified>
  <cp:revision>3</cp:revision>
  <dc:subject/>
  <dc:title>SARPs Version Number	</dc:title>
</cp:coreProperties>
</file>