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3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gures do not show the case of a crossed ADS-cancel-emergency and ADS-modify-emergency-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to figures to show the cases of a crossed ADS-cancel-emergency and ADS-modify-emergency-contract - one with the dialogue remaining open, the other with it being closed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40:00Z</dcterms:created>
  <dc:creator>Network Manager</dc:creator>
  <dc:description/>
  <dc:language>en-US</dc:language>
  <cp:lastModifiedBy>Network Manager</cp:lastModifiedBy>
  <dcterms:modified xsi:type="dcterms:W3CDTF">1997-01-31T15:24:00Z</dcterms:modified>
  <cp:revision>5</cp:revision>
  <dc:subject/>
  <dc:title>SARPs Version Number	</dc:title>
</cp:coreProperties>
</file>