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8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5.4.3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A new requirement describing the situation of an Invalid PDU should be added to cover the reception of a D-END confirmation containing an invalid P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requirement is as follow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the user data parameter value of a D-END confirmation is present but does not contain an ADS-positive-acknowledgement-PDU(cancel-all-contracts), the ground LI module shall request the AB module to abort with reason invalid-PDU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posed solution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14:00Z</dcterms:created>
  <dc:creator>Network Manager</dc:creator>
  <dc:description/>
  <dc:language>en-US</dc:language>
  <cp:lastModifiedBy>Network Manager</cp:lastModifiedBy>
  <cp:lastPrinted>1997-01-31T16:15:00Z</cp:lastPrinted>
  <dcterms:modified xsi:type="dcterms:W3CDTF">1997-01-31T16:15:00Z</dcterms:modified>
  <cp:revision>3</cp:revision>
  <dc:subject/>
  <dc:title>Defect Report On SARPs</dc:title>
</cp:coreProperties>
</file>