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TNP/WG3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Silver Springs meetings Aug 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7 Aug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5.4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.2.1.5-1 indicates the timer stop event. Abort conditions are also timer stop events that are not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under table 2.2.1.5-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— The receipt of ADS-user-abort request D-ABORT indication or D-P-ABORT are also timer stop events.</w:t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4:19:00Z</dcterms:created>
  <dc:creator>Network Manager</dc:creator>
  <dc:description/>
  <dc:language>en-US</dc:language>
  <cp:lastModifiedBy>Network Manager</cp:lastModifiedBy>
  <dcterms:modified xsi:type="dcterms:W3CDTF">1996-09-16T10:12:00Z</dcterms:modified>
  <cp:revision>7</cp:revision>
  <dc:subject/>
  <dc:title>SARPs Version Number	</dc:title>
</cp:coreProperties>
</file>