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V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53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ATNP/WG3/SG2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’s Reference</w:t>
      </w:r>
      <w:r>
        <w:rPr/>
        <w:t xml:space="preserve"> (where applicable)</w:t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28/8/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2.2.1.3.2.2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>2.2.2.3.2.2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tatus</w:t>
      </w:r>
      <w:r>
        <w:rPr/>
        <w:t xml:space="preserve"> (OPEN, CLOSED or REJECTED)</w:t>
        <w:tab/>
        <w:t>CLOS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definition of an Abstract Synt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ditor’s Proposed Solution</w:t>
      </w:r>
      <w:r>
        <w:rPr/>
        <w:t xml:space="preserve">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the following in 2.2.1.3.2.2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te 5.— An abstract syntax is a syntactical description of a parameter which does not imply a specific implementation. Only when the ADS-ASE maps a parameter onto an APDU field, or vice-versa, is the abstract syntax of the parameter described by using the ASN.1 of chapter 2.2.1.4  for this fiel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the following in 2.2.2.3.2.2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te.— An abstract syntax is a syntactical description of a parameter which does not imply a specific implementation. Only when the ADS-RF-ASE maps a parameter onto an APDU field, or vice-versa, is the abstract syntax of the parameter described by using the ASN.1 of chapter 2.2.2.4  for this fiel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7/8/9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4T17:08:00Z</dcterms:created>
  <dc:creator>Network Manager</dc:creator>
  <dc:description/>
  <dc:language>en-US</dc:language>
  <cp:lastModifiedBy>Network Manager</cp:lastModifiedBy>
  <dcterms:modified xsi:type="dcterms:W3CDTF">1996-09-16T10:20:00Z</dcterms:modified>
  <cp:revision>4</cp:revision>
  <dc:subject/>
  <dc:title>SARPs Version Number	</dc:title>
</cp:coreProperties>
</file>