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G. W. J. Esse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Report on the draft Context Management SAR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June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pter 7, 2.1.7.1.3.3, 2.1.7.1.4.2, 2.1.7.2.3.3, 2.1.7.2.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y specifying that the CM-air-user or CM-ground-user must provide application information available to the dialogue service, implementations are constrained since there may be other means (i.e. the ASE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jec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the dialogue service needs the actual TSAP and the actual TSAP is calculated by the CM-air or CM-ground-user, this requrirement should stay as 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08:52:00Z</dcterms:created>
  <dc:creator>ITS</dc:creator>
  <dc:description/>
  <dc:language>en-US</dc:language>
  <cp:lastModifiedBy>ITS</cp:lastModifiedBy>
  <dcterms:modified xsi:type="dcterms:W3CDTF">1996-08-26T18:03:00Z</dcterms:modified>
  <cp:revision>8</cp:revision>
  <dc:subject/>
  <dc:title>WG/WHL/2-WP 15</dc:title>
</cp:coreProperties>
</file>