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15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group 1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ifx Working Paper, Tom Kraft/Catherine Gandolfi/Rachel Daesch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July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arious acronyms were not spelled our the first time they were used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eave as is.  Subvolume 1 responsibilit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6T10:52:00Z</dcterms:created>
  <dc:creator>ITS</dc:creator>
  <dc:description/>
  <dc:language>en-US</dc:language>
  <cp:lastModifiedBy>ITS</cp:lastModifiedBy>
  <dcterms:modified xsi:type="dcterms:W3CDTF">1996-08-26T18:04:00Z</dcterms:modified>
  <cp:revision>4</cp:revision>
  <dc:subject/>
  <dc:title>WG/WHL/2-WP 15</dc:title>
</cp:coreProperties>
</file>