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18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 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ASN.1 module is formally incomplete.  The module defines 2 groups of messages for the CM application with a CHOICE identifier for each group.  Without a CHOICE identifier at a higher level, the ASN.1 definition does not enable a PER encoder/decoder to distinguish the group to which a given message belong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n addition, the VersionNumber ASN.1 needs to be modified so it cannot be zero (which is reserved for the dialogue servic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dded to chapter 4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4.1  Encoding/decoding Rul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4.1.1  A CM-air-ASE shall be capable of encoding CMAircraftMessage APDUs and decoding CMGroundMessage APDU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4.1.2  A CM-ground-ASE shall be capable of encoding and decoding CMGroundMessage APDUs and decoding CMAircraftMessage ADPU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VersionNumb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::= INTEGER (</w:t>
            </w:r>
            <w:ins w:id="0" w:author="ITS" w:date="1996-08-26T18:5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1</w:t>
              </w:r>
            </w:ins>
            <w:del w:id="1" w:author="ITS" w:date="1996-08-26T18:5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delText>0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.255) </w:t>
            </w:r>
          </w:p>
          <w:p>
            <w:pPr>
              <w:pStyle w:val="Normal"/>
              <w:rPr>
                <w:sz w:val="20"/>
                <w:szCs w:val="20"/>
              </w:rPr>
            </w:pPr>
            <w:ins w:id="2" w:author="ITS" w:date="1996-08-26T18:59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--VersionNumber 0 is reserved for the Dialogue Service</w:t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08:26:00Z</dcterms:created>
  <dc:creator>ITS</dc:creator>
  <dc:description/>
  <dc:language>en-US</dc:language>
  <cp:lastModifiedBy>ITS</cp:lastModifiedBy>
  <dcterms:modified xsi:type="dcterms:W3CDTF">1996-09-30T09:42:00Z</dcterms:modified>
  <cp:revision>11</cp:revision>
  <dc:subject/>
  <dc:title>WG/WHL/2-WP 15</dc:title>
</cp:coreProperties>
</file>