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20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so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C 34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3.3.5.1, 2.1.3.7.6.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abstract syntax for the Version Number is not defined in 2.1.3.  Also the section number 2.1.3.7.5 is mis-numbered; itshould be 2.1.7.4.1.  This makes 2.1.3.7.6.1 into 2.1.3.7.5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-numer 2.1.7.4.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dd two sections for Logon and Forward to define the abstract syntax for the Version Number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3.3.5.1  When provided by the CM-ASE,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Version Numb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shall conform to an abstract integer value from 1 to 255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.3.7.5.1  When provided by the CM-ASE,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Version Numb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parameter shall conform to an abstract integer value from 1 to 255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0:20:00Z</dcterms:created>
  <dc:creator>ITS</dc:creator>
  <dc:description/>
  <dc:language>en-US</dc:language>
  <cp:lastModifiedBy>ITS</cp:lastModifiedBy>
  <dcterms:modified xsi:type="dcterms:W3CDTF">1996-08-26T19:17:00Z</dcterms:modified>
  <cp:revision>5</cp:revision>
  <dc:subject/>
  <dc:title>WG/WHL/2-WP 15</dc:title>
</cp:coreProperties>
</file>