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C Report 1, 3, 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July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1.1, 2.1.3.2.2, 2.1.6.2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3.1 refers to 2.1.3.11, which does not exist.  Addtionally, fields a) to g) of 2.1.3.2.2 refer to non-existent numbers.  The reference as stated in 2.1.6.2.1.1 is not corr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1.3.1.1  Implementation of the CM ASE shall exhibit the behavior defined in 2.1.3.2 to 2.1.3.</w:t>
            </w:r>
            <w:ins w:id="0" w:author="ITS" w:date="1996-08-26T18:14:00Z">
              <w:r>
                <w:rPr>
                  <w:b w:val="false"/>
                  <w:bCs w:val="false"/>
                  <w:sz w:val="20"/>
                  <w:szCs w:val="20"/>
                </w:rPr>
                <w:t>9</w:t>
              </w:r>
            </w:ins>
            <w:del w:id="1" w:author="ITS" w:date="1996-08-26T18:14:00Z">
              <w:r>
                <w:rPr>
                  <w:b w:val="false"/>
                  <w:bCs w:val="false"/>
                  <w:sz w:val="20"/>
                  <w:szCs w:val="20"/>
                </w:rPr>
                <w:delText>11</w:delText>
              </w:r>
            </w:del>
            <w:r>
              <w:rPr>
                <w:b w:val="false"/>
                <w:bCs w:val="false"/>
                <w:sz w:val="20"/>
                <w:szCs w:val="20"/>
              </w:rPr>
              <w:t xml:space="preserve"> below.</w:t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0"/>
                <w:szCs w:val="20"/>
              </w:rPr>
              <w:t>2.1.3.2.2  The CM-ASE abstract service shall consist of a set of the following services as allowed by the subsetting rules in  2.1.8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CM-logon servi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 defined in 2.1.3.</w:t>
            </w:r>
            <w:ins w:id="2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3</w:t>
              </w:r>
            </w:ins>
            <w:del w:id="3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5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CM-update servi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 defined in 2.1.3.</w:t>
            </w:r>
            <w:ins w:id="4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4</w:t>
              </w:r>
            </w:ins>
            <w:del w:id="5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6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CM-contact servi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 defined in 2.1.3.</w:t>
            </w:r>
            <w:ins w:id="6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5</w:t>
              </w:r>
            </w:ins>
            <w:del w:id="7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7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M-end serv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s defined in 2.1.3.</w:t>
            </w:r>
            <w:ins w:id="8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6</w:t>
              </w:r>
            </w:ins>
            <w:del w:id="9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8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M-forward serv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s defined in 2.1.3.</w:t>
            </w:r>
            <w:ins w:id="10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7</w:t>
              </w:r>
            </w:ins>
            <w:del w:id="11" w:author="ITS" w:date="1996-08-26T18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9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M-user-abort serv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s defined in 2.1.3.</w:t>
            </w:r>
            <w:ins w:id="12" w:author="ITS" w:date="1996-08-26T18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8</w:t>
              </w:r>
            </w:ins>
            <w:del w:id="13" w:author="ITS" w:date="1996-08-26T18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10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</w:tabs>
              <w:ind w:left="1428" w:hanging="72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M-provider-abort servi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s defined in 2.1.3.</w:t>
            </w:r>
            <w:ins w:id="14" w:author="ITS" w:date="1996-08-26T18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9</w:t>
              </w:r>
            </w:ins>
            <w:del w:id="15" w:author="ITS" w:date="1996-08-26T18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11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 xml:space="preserve">2.1.6.2.1.1  Where dialogue service primitives, that is D-START, D-DATA, D-END, D-ABORT, and D-P-ABORT are described as being invoked in  2.1.5, the CM-ground-ASE and the CM-air-ASE shall exhibit external behavior consistent with the dialogue service, as described in </w:t>
            </w:r>
            <w:del w:id="16" w:author="ITS" w:date="1996-08-26T18:17:00Z">
              <w:r>
                <w:rPr/>
                <w:delText xml:space="preserve">reference </w:delText>
              </w:r>
            </w:del>
            <w:r>
              <w:rPr/>
              <w:t>4, having been implemented and its primitives invok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8:10:00Z</dcterms:created>
  <dc:creator>ITS</dc:creator>
  <dc:description/>
  <dc:language>en-US</dc:language>
  <cp:lastModifiedBy>ITS</cp:lastModifiedBy>
  <dcterms:modified xsi:type="dcterms:W3CDTF">1996-08-26T18:19:00Z</dcterms:modified>
  <cp:revision>7</cp:revision>
  <dc:subject/>
  <dc:title>WG/WHL/2-WP 15</dc:title>
</cp:coreProperties>
</file>