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3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so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C Report 22, 2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July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4.3.1, 2.1.5.4.4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definitions of invalid PDU and not permitted PDU are not explici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dd/modify the following to clarify/corr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ins w:id="2" w:author="ITS" w:date="1996-08-26T18:24:00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5.3.1.2  Upon receipt of a PDU, if no actions are described for the arrival of that PDU when a CM-ASE is in a specific state, then </w:t>
            </w:r>
            <w:ins w:id="0" w:author="ITS" w:date="1996-08-26T18:25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that PDU is considered not permitted and</w:t>
              </w:r>
            </w:ins>
            <w:ins w:id="1" w:author="ITS" w:date="1996-08-26T18:25:00Z">
              <w:r>
                <w:rPr/>
                <w:t xml:space="preserve"> </w:t>
              </w:r>
            </w:ins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xception handling procedures as described in 2.1.5.4.4 shall apply.</w:t>
            </w:r>
          </w:p>
          <w:p>
            <w:pPr>
              <w:pStyle w:val="Heading4"/>
              <w:rPr>
                <w:ins w:id="6" w:author="ITS" w:date="1996-08-26T18:24:00Z"/>
              </w:rPr>
            </w:pPr>
            <w:r>
              <w:rPr/>
              <w:t xml:space="preserve">2.1.5.3.1.3  </w:t>
            </w:r>
            <w:ins w:id="3" w:author="ITS" w:date="1996-08-26T18:24:00Z">
              <w:r>
                <w:rPr/>
                <w:t xml:space="preserve">If a PDU is received that cannot be decoded, then that PDU is considered an invalid PDU and exception handling </w:t>
              </w:r>
            </w:ins>
            <w:ins w:id="4" w:author="ITS" w:date="1996-08-26T18:26:00Z">
              <w:r>
                <w:rPr/>
                <w:t xml:space="preserve">procedures </w:t>
              </w:r>
            </w:ins>
            <w:ins w:id="5" w:author="ITS" w:date="1996-08-26T18:24:00Z">
              <w:r>
                <w:rPr/>
                <w:t>as described in 2.1.5.4.3 shall apply.</w:t>
              </w:r>
            </w:ins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5.3.1.4  </w:t>
            </w:r>
            <w:ins w:id="7" w:author="ITS" w:date="1996-08-26T18:2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If a PDU is not received where one is expected, then that PDU is considered an invalid PDU and exception handling </w:t>
              </w:r>
            </w:ins>
            <w:ins w:id="8" w:author="ITS" w:date="1996-08-26T18:26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procedures </w:t>
              </w:r>
            </w:ins>
            <w:ins w:id="9" w:author="ITS" w:date="1996-08-26T18:2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as described in 2.1.5.4.3 shall apply.</w:t>
              </w:r>
            </w:ins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5.4.3.1  If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User Da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of a D-START indication or D-DATA indication does not contain a valid PDU</w:t>
            </w:r>
            <w:ins w:id="10" w:author="ITS" w:date="1996-08-26T18:30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as defined in 2.1.5.3.1.3 and 2.1.5.3.1.4</w:t>
              </w:r>
            </w:ins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the CM-ASE shal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5.4.3.2  If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User Da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of a D-START confirmation does not contain a valid PDU</w:t>
            </w:r>
            <w:ins w:id="11" w:author="ITS" w:date="1996-08-26T18:30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as defined in 2.1.5.3.1.3 and 2.1.5.3.1.4</w:t>
              </w:r>
            </w:ins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the CM-ASE shal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5.4.4.1  If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User Da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of a D-START indication or D-DATA indication is a valid PDU, but is not a permitted PDU as defined within 2.1.5.3</w:t>
            </w:r>
            <w:ins w:id="12" w:author="ITS" w:date="1996-08-26T18:31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.1.2</w:t>
              </w:r>
            </w:ins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the CM-ASE shal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5.4.4.2  If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User Da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of a D-START confirmation is a valid PDU, but is not a permitted PDU as defined within 2.1.5.3</w:t>
            </w:r>
            <w:ins w:id="13" w:author="ITS" w:date="1996-08-26T18:31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>.1.2</w:t>
              </w:r>
            </w:ins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the CM-ASE shall: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8:18:00Z</dcterms:created>
  <dc:creator>ITS</dc:creator>
  <dc:description/>
  <dc:language>en-US</dc:language>
  <cp:lastModifiedBy>ITS</cp:lastModifiedBy>
  <dcterms:modified xsi:type="dcterms:W3CDTF">1996-08-26T18:34:00Z</dcterms:modified>
  <cp:revision>4</cp:revision>
  <dc:subject/>
  <dc:title>WG/WHL/2-WP 15</dc:title>
</cp:coreProperties>
</file>