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7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colini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2.1.5-1 in 2.1.5.2.2 does not mention that aborts are timer stop ev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 the following note after Table 2.1.5-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.— The receipt of a CM-user-abort request, D-ABORT indication, or D-P-ABORT indication are also timer stop events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05:10:00Z</dcterms:created>
  <dc:creator>ITS</dc:creator>
  <dc:description/>
  <dc:language>en-US</dc:language>
  <cp:lastModifiedBy>ITS</cp:lastModifiedBy>
  <dcterms:modified xsi:type="dcterms:W3CDTF">1996-08-27T06:00:00Z</dcterms:modified>
  <cp:revision>5</cp:revision>
  <dc:subject/>
  <dc:title>WG/WHL/2-WP 15</dc:title>
</cp:coreProperties>
</file>