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err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/T1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1, 2.1.5.3.2.5.1.1, 2.1.5.3.3.12.1.1, 2.1.3.3.5.2, 2.1.3.7.6.2, 2.1.6.2.1.1, 2.1.6.1.1, 2.1.4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2.2.1.1  Note 2, bullet c) 1) contains should, which is a reserved word for recommend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2.1.5.3.2.5.1.1, 2.1.5.3.3.12.1.1 are the wrong heading ind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2.1.3.3.5.2 Note 2, 2.1.3.7.6.2 Note 2 contain CNS/ATM-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2.1.6.2.1.1  Reference 4 is incorre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2.1.6.1.1 uses the phrase “functionally equivalent means which provides the same result” which is deemed to be redundant/worthles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2.1.4.1.1  In the ASN.1 module, APName is defined as a 3-character string.  It would be more efficient to use the AEQualifier values defined in Table 4.3-2 of Sub-Volume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Replace “the aircraft should” with “to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Replace with 2.1.5.3.2.5.1, 2.1.5.3.3.1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Remove CNS/ATM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Replace 4 with 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 Offending phrase remov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 Modify the ASN.1 as follow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ins w:id="0" w:author="ITS" w:date="1996-08-27T12:50:00Z">
              <w:r>
                <w:rPr>
                  <w:b/>
                  <w:bCs/>
                  <w:sz w:val="20"/>
                  <w:szCs w:val="20"/>
                </w:rPr>
                <w:t>EQualifier</w:t>
              </w:r>
            </w:ins>
            <w:del w:id="1" w:author="ITS" w:date="1996-08-27T12:50:00Z">
              <w:r>
                <w:rPr>
                  <w:b/>
                  <w:bCs/>
                  <w:sz w:val="20"/>
                  <w:szCs w:val="20"/>
                </w:rPr>
                <w:delText>PName</w:delText>
              </w:r>
            </w:del>
            <w:r>
              <w:rPr>
                <w:sz w:val="20"/>
                <w:szCs w:val="20"/>
              </w:rPr>
              <w:t xml:space="preserve"> ::= </w:t>
            </w:r>
            <w:ins w:id="2" w:author="ITS" w:date="1996-08-27T12:50:00Z">
              <w:r>
                <w:rPr>
                  <w:sz w:val="20"/>
                  <w:szCs w:val="20"/>
                </w:rPr>
                <w:t>INTEGER (0..255)</w:t>
              </w:r>
            </w:ins>
            <w:del w:id="3" w:author="ITS" w:date="1996-08-27T12:50:00Z">
              <w:r>
                <w:rPr>
                  <w:sz w:val="20"/>
                  <w:szCs w:val="20"/>
                </w:rPr>
                <w:delText>IA5String (SIZE(3))</w:delText>
              </w:r>
            </w:del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ins w:id="5" w:author="ITS" w:date="1996-08-27T12:49:00Z"/>
              </w:rPr>
            </w:pPr>
            <w:ins w:id="4" w:author="ITS" w:date="1996-08-27T12:49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ins w:id="8" w:author="ITS" w:date="1996-08-27T12:48:00Z"/>
              </w:rPr>
            </w:pPr>
            <w:ins w:id="6" w:author="ITS" w:date="1996-08-27T12:49:00Z">
              <w:r>
                <w:rPr>
                  <w:sz w:val="20"/>
                  <w:szCs w:val="20"/>
                </w:rPr>
                <w:t>--</w:t>
                <w:tab/>
                <w:t>ATN AE-Qualifier Numeric Value</w:t>
              </w:r>
            </w:ins>
            <w:ins w:id="7" w:author="ITS" w:date="1996-10-10T14:00:00Z">
              <w:r>
                <w:rPr>
                  <w:sz w:val="20"/>
                  <w:szCs w:val="20"/>
                </w:rPr>
                <w:t>s are described in 4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ins w:id="9" w:author="ITS" w:date="1996-08-27T12:50:00Z">
              <w:r>
                <w:rPr>
                  <w:b/>
                  <w:bCs/>
                  <w:sz w:val="20"/>
                  <w:szCs w:val="20"/>
                </w:rPr>
                <w:t>EQualifier</w:t>
              </w:r>
            </w:ins>
            <w:del w:id="10" w:author="ITS" w:date="1996-08-27T12:50:00Z">
              <w:r>
                <w:rPr>
                  <w:b/>
                  <w:bCs/>
                  <w:sz w:val="20"/>
                  <w:szCs w:val="20"/>
                </w:rPr>
                <w:delText>PName</w:delText>
              </w:r>
            </w:del>
            <w:r>
              <w:rPr>
                <w:b/>
                <w:bCs/>
                <w:sz w:val="20"/>
                <w:szCs w:val="20"/>
              </w:rPr>
              <w:t>Version</w:t>
            </w:r>
            <w:r>
              <w:rPr>
                <w:sz w:val="20"/>
                <w:szCs w:val="20"/>
              </w:rPr>
              <w:t xml:space="preserve"> ::= SEQ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>a</w:t>
            </w:r>
            <w:ins w:id="11" w:author="ITS" w:date="1996-08-27T12:51:00Z">
              <w:r>
                <w:rPr>
                  <w:sz w:val="20"/>
                  <w:szCs w:val="20"/>
                </w:rPr>
                <w:t>eQualifier</w:t>
              </w:r>
            </w:ins>
            <w:del w:id="12" w:author="ITS" w:date="1996-08-27T12:51:00Z">
              <w:r>
                <w:rPr>
                  <w:sz w:val="20"/>
                  <w:szCs w:val="20"/>
                </w:rPr>
                <w:delText>pName</w:delText>
              </w:r>
            </w:del>
            <w:r>
              <w:rPr>
                <w:sz w:val="20"/>
                <w:szCs w:val="20"/>
              </w:rPr>
              <w:tab/>
            </w:r>
            <w:del w:id="13" w:author="ITS" w:date="1996-08-27T12:51:00Z">
              <w:r>
                <w:rPr>
                  <w:sz w:val="20"/>
                  <w:szCs w:val="20"/>
                </w:rPr>
                <w:tab/>
              </w:r>
            </w:del>
            <w:r>
              <w:rPr>
                <w:sz w:val="20"/>
                <w:szCs w:val="20"/>
              </w:rPr>
              <w:t>A</w:t>
            </w:r>
            <w:ins w:id="14" w:author="ITS" w:date="1996-08-27T12:51:00Z">
              <w:r>
                <w:rPr>
                  <w:sz w:val="20"/>
                  <w:szCs w:val="20"/>
                </w:rPr>
                <w:t>EQualifier</w:t>
              </w:r>
            </w:ins>
            <w:del w:id="15" w:author="ITS" w:date="1996-08-27T12:51:00Z">
              <w:r>
                <w:rPr>
                  <w:sz w:val="20"/>
                  <w:szCs w:val="20"/>
                </w:rPr>
                <w:delText>PName</w:delText>
              </w:r>
            </w:del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apVersion</w:t>
              <w:tab/>
              <w:t>Version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}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</w:t>
            </w:r>
            <w:ins w:id="16" w:author="ITS" w:date="1996-08-27T12:50:00Z">
              <w:r>
                <w:rPr>
                  <w:b/>
                  <w:bCs/>
                  <w:sz w:val="20"/>
                  <w:szCs w:val="20"/>
                </w:rPr>
                <w:t>EQualifier</w:t>
              </w:r>
            </w:ins>
            <w:del w:id="17" w:author="ITS" w:date="1996-08-27T12:50:00Z">
              <w:r>
                <w:rPr>
                  <w:b/>
                  <w:bCs/>
                  <w:sz w:val="20"/>
                  <w:szCs w:val="20"/>
                </w:rPr>
                <w:delText>PName</w:delText>
              </w:r>
            </w:del>
            <w:r>
              <w:rPr>
                <w:b/>
                <w:bCs/>
                <w:sz w:val="20"/>
                <w:szCs w:val="20"/>
              </w:rPr>
              <w:t>VersionAddress</w:t>
            </w:r>
            <w:r>
              <w:rPr>
                <w:sz w:val="20"/>
                <w:szCs w:val="20"/>
              </w:rPr>
              <w:t xml:space="preserve"> ::= SEQU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>a</w:t>
            </w:r>
            <w:ins w:id="18" w:author="ITS" w:date="1996-08-27T12:51:00Z">
              <w:r>
                <w:rPr>
                  <w:sz w:val="20"/>
                  <w:szCs w:val="20"/>
                </w:rPr>
                <w:t>eQualifier</w:t>
              </w:r>
            </w:ins>
            <w:del w:id="19" w:author="ITS" w:date="1996-08-27T12:51:00Z">
              <w:r>
                <w:rPr>
                  <w:sz w:val="20"/>
                  <w:szCs w:val="20"/>
                </w:rPr>
                <w:delText>pName</w:delText>
              </w:r>
            </w:del>
            <w:r>
              <w:rPr>
                <w:sz w:val="20"/>
                <w:szCs w:val="20"/>
              </w:rPr>
              <w:tab/>
              <w:tab/>
            </w:r>
            <w:del w:id="20" w:author="ITS" w:date="1996-08-27T12:51:00Z">
              <w:r>
                <w:rPr>
                  <w:sz w:val="20"/>
                  <w:szCs w:val="20"/>
                </w:rPr>
                <w:tab/>
              </w:r>
            </w:del>
            <w:r>
              <w:rPr>
                <w:sz w:val="20"/>
                <w:szCs w:val="20"/>
              </w:rPr>
              <w:t>A</w:t>
            </w:r>
            <w:ins w:id="21" w:author="ITS" w:date="1996-08-27T12:51:00Z">
              <w:r>
                <w:rPr>
                  <w:sz w:val="20"/>
                  <w:szCs w:val="20"/>
                </w:rPr>
                <w:t>EQualifier</w:t>
              </w:r>
            </w:ins>
            <w:del w:id="22" w:author="ITS" w:date="1996-08-27T12:51:00Z">
              <w:r>
                <w:rPr>
                  <w:sz w:val="20"/>
                  <w:szCs w:val="20"/>
                </w:rPr>
                <w:delText>PName</w:delText>
              </w:r>
            </w:del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apVersion</w:t>
              <w:tab/>
              <w:tab/>
              <w:t>VersionNumb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apAddress</w:t>
              <w:tab/>
              <w:tab/>
              <w:t>AP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}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06:08:00Z</dcterms:created>
  <dc:creator>ITS</dc:creator>
  <dc:description/>
  <dc:language>en-US</dc:language>
  <cp:lastModifiedBy>ITS</cp:lastModifiedBy>
  <dcterms:modified xsi:type="dcterms:W3CDTF">1996-10-10T14:00:00Z</dcterms:modified>
  <cp:revision>5</cp:revision>
  <dc:subject/>
  <dc:title>WG/WHL/2-WP 15</dc:title>
</cp:coreProperties>
</file>