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jc w:val="center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ATN AIR/GROUND APPLICATIONS</w:t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DEFECT REPORT ON SARPs</w:t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-031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 (21 June 1996)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group 2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72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August 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1.1,2.1.3.2.1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requirements in 2.1.3.1.1 and 2.1.3.2.1 are redundant.</w:t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3.1.1 will be replaced by 2.1.3.2.1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3.1.1  </w:t>
            </w:r>
            <w:del w:id="0" w:author="ITS" w:date="1996-08-27T18:59:00Z">
              <w:r>
                <w:rPr>
                  <w:sz w:val="20"/>
                  <w:szCs w:val="20"/>
                </w:rPr>
                <w:delText>Implementation of the CM ASE shall exhibit the behavior defined in 2.1.3.2 to 2.1.3.</w:delText>
              </w:r>
            </w:del>
            <w:del w:id="1" w:author="ITS" w:date="1996-08-26T18:10:00Z">
              <w:r>
                <w:rPr>
                  <w:sz w:val="20"/>
                  <w:szCs w:val="20"/>
                </w:rPr>
                <w:delText>11</w:delText>
              </w:r>
            </w:del>
            <w:del w:id="2" w:author="ITS" w:date="1996-08-27T18:59:00Z">
              <w:r>
                <w:rPr>
                  <w:sz w:val="20"/>
                  <w:szCs w:val="20"/>
                </w:rPr>
                <w:delText xml:space="preserve"> below.</w:delText>
              </w:r>
            </w:del>
            <w:ins w:id="3" w:author="ITS" w:date="1996-08-27T18:58:00Z">
              <w:r>
                <w:rPr>
                  <w:sz w:val="20"/>
                  <w:szCs w:val="20"/>
                </w:rPr>
                <w:t>An implementation of either the CM ground based service or the CM air based service shall exhibit external behaviour consistent with having implemented a CM-ground-ASE, or CM-air-ASE respectively.</w:t>
              </w:r>
            </w:ins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rPr>
                <w:del w:id="5" w:author="ITS" w:date="1996-08-27T18:58:00Z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2.1.3.2.1  </w:t>
            </w:r>
            <w:del w:id="4" w:author="ITS" w:date="1996-08-27T18:58:00Z">
              <w:r>
                <w:rPr>
                  <w:rFonts w:eastAsia="Arial" w:cs="Arial" w:ascii="Arial" w:hAnsi="Arial"/>
                  <w:b w:val="false"/>
                  <w:bCs w:val="false"/>
                  <w:sz w:val="20"/>
                  <w:szCs w:val="20"/>
                </w:rPr>
                <w:delText>An implementation of either the CM ground based service or the CM air based service shall exhibit external behaviour consistent with having implemented a CM-ground-ASE, or CM-air-ASE respectively.</w:delText>
              </w:r>
            </w:del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864" w:right="1008" w:gutter="0" w:header="0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60" w:after="120"/>
      <w:jc w:val="left"/>
      <w:outlineLvl w:val="1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3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5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Note1">
    <w:name w:val="Note1"/>
    <w:basedOn w:val="Heading3"/>
    <w:qFormat/>
    <w:pPr>
      <w:keepNext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9"/>
    </w:pPr>
    <w:rPr>
      <w:b w:val="false"/>
      <w:bCs w:val="false"/>
      <w:i/>
      <w:iCs/>
      <w:color w:val="auto"/>
      <w:kern w:val="2"/>
      <w:sz w:val="20"/>
      <w:szCs w:val="20"/>
    </w:rPr>
  </w:style>
  <w:style w:type="paragraph" w:styleId="NormalIndent">
    <w:name w:val="Normal Indent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24" w:after="0"/>
      <w:ind w:left="1134" w:hanging="0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Note">
    <w:name w:val="Note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left"/>
    </w:pPr>
    <w:rPr>
      <w:rFonts w:ascii="Times New Roman" w:hAnsi="Times New Roman" w:eastAsia="Times New Roman" w:cs="Times New Roman"/>
      <w:i/>
      <w:iCs/>
      <w:color w:val="auto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7T18:57:00Z</dcterms:created>
  <dc:creator>ITS</dc:creator>
  <dc:description/>
  <dc:language>en-US</dc:language>
  <cp:lastModifiedBy>ITS</cp:lastModifiedBy>
  <dcterms:modified xsi:type="dcterms:W3CDTF">1996-08-27T19:01:00Z</dcterms:modified>
  <cp:revision>4</cp:revision>
  <dc:subject/>
  <dc:title>WG/WHL/2-WP 15</dc:title>
</cp:coreProperties>
</file>