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32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group 2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3.1, 2.1.3.3.4, 2.1.3.4.1, 2.1.3.4.2, 2.1.3.5.1, 2.1.3.5.2, 2.1.5.3.2.6.1.1, 2.1.5.3.3.2.1.2, 2.1.5.3.3.2.1.3, 2.1.5.3.3.7.1, 2.1.5.3.3.8.1, 2.1.7.2.1.2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DSP now uses aircraft address for the 24 bit identifier instead of aircraft identifi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Heading3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>Change all occurrences from Aircraft Identifier or Aircraft Identification to Aircraft Address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del w:id="1" w:author="ITS" w:date="1996-08-27T18:58:00Z"/>
              </w:rPr>
            </w:pPr>
            <w:del w:id="0" w:author="ITS" w:date="1996-08-27T18:58:00Z">
              <w:r>
                <w:rPr/>
              </w:r>
            </w:del>
          </w:p>
          <w:p>
            <w:pPr>
              <w:pStyle w:val="Normal"/>
              <w:ind w:left="0" w:right="0" w:hanging="0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60" w:after="120"/>
      <w:jc w:val="left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9:01:00Z</dcterms:created>
  <dc:creator>ITS</dc:creator>
  <dc:description/>
  <dc:language>en-US</dc:language>
  <cp:lastModifiedBy>ITS</cp:lastModifiedBy>
  <dcterms:modified xsi:type="dcterms:W3CDTF">1996-08-27T19:15:00Z</dcterms:modified>
  <cp:revision>4</cp:revision>
  <dc:subject/>
  <dc:title>WG/WHL/2-WP 15</dc:title>
</cp:coreProperties>
</file>