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10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Nicolini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June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 State 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llowing additional term is from table 2.3.5-2 on page 5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P-ABORT Indication DSC = “true” should be remov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Heading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CPDLC-air state table has been modified as indicated abo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2 1996 Accepted/Clos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60" w:after="120"/>
      <w:jc w:val="left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2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8:28:00Z</cp:lastPrinted>
  <dcterms:modified xsi:type="dcterms:W3CDTF">1996-10-07T11:12:00Z</dcterms:modified>
  <cp:revision>16</cp:revision>
  <dc:subject/>
  <dc:title>WG/WHL/2-WP 15</dc:title>
</cp:coreProperties>
</file>