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-13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Sanders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/SS-10</w:t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July 19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7.6.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7.6.3.1 does not prohibit a message transfer attempt after an End request has been invok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7.6.3.1 should prohibit a message transfer attempt after an End request has been invok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the following requirement to section 7.6.3.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ins w:id="0" w:author="Stephen Sanders" w:date="1996-07-03T15:12:00Z">
              <w:r>
                <w:rPr>
                  <w:sz w:val="20"/>
                  <w:szCs w:val="20"/>
                </w:rPr>
                <w:t>7.</w:t>
              </w:r>
            </w:ins>
            <w:ins w:id="1" w:author="Stephen Sanders" w:date="1996-07-03T15:14:00Z">
              <w:r>
                <w:rPr>
                  <w:sz w:val="20"/>
                  <w:szCs w:val="20"/>
                </w:rPr>
                <w:t>6.3</w:t>
              </w:r>
            </w:ins>
            <w:ins w:id="2" w:author="Stephen Sanders" w:date="1996-07-03T15:12:00Z">
              <w:r>
                <w:rPr>
                  <w:sz w:val="20"/>
                  <w:szCs w:val="20"/>
                </w:rPr>
                <w:t>.1.x.x     If a CPDLC-</w:t>
              </w:r>
            </w:ins>
            <w:ins w:id="3" w:author="Stephen Sanders" w:date="1996-07-03T15:14:00Z">
              <w:r>
                <w:rPr>
                  <w:sz w:val="20"/>
                  <w:szCs w:val="20"/>
                </w:rPr>
                <w:t>ground</w:t>
              </w:r>
            </w:ins>
            <w:ins w:id="4" w:author="Stephen Sanders" w:date="1996-07-03T15:12:00Z">
              <w:r>
                <w:rPr>
                  <w:sz w:val="20"/>
                  <w:szCs w:val="20"/>
                </w:rPr>
                <w:t xml:space="preserve"> user has invoked a CPDLC-end Service Request, the </w:t>
              </w:r>
            </w:ins>
            <w:ins w:id="5" w:author="Stephen Sanders" w:date="1996-07-03T15:15:00Z">
              <w:r>
                <w:rPr>
                  <w:sz w:val="20"/>
                  <w:szCs w:val="20"/>
                </w:rPr>
                <w:t>ground</w:t>
              </w:r>
            </w:ins>
            <w:ins w:id="6" w:author="Stephen Sanders" w:date="1996-07-03T15:12:00Z">
              <w:r>
                <w:rPr>
                  <w:sz w:val="20"/>
                  <w:szCs w:val="20"/>
                </w:rPr>
                <w:t>-user shall be prohibited from invoking a message transfer attemp</w:t>
              </w:r>
            </w:ins>
            <w:ins w:id="7" w:author="Stephen Sanders" w:date="1996-07-03T15:15:00Z">
              <w:r>
                <w:rPr>
                  <w:sz w:val="20"/>
                  <w:szCs w:val="20"/>
                </w:rPr>
                <w:t>t</w:t>
              </w:r>
            </w:ins>
            <w:ins w:id="8" w:author="Stephen Sanders" w:date="1996-07-03T15:12:00Z">
              <w:r>
                <w:rPr>
                  <w:sz w:val="20"/>
                  <w:szCs w:val="20"/>
                </w:rPr>
                <w:t>.</w:t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hink you are right I guess we need this new section, but before I make the change I will review it with the sub-group (change control board) meeting Aug 26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new sec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.5.3.1.3. If a CPDLC-ground user has invoked a CPDLC-end service request primitive, the ground-user shall be prohibited from invoking any CPDLC service primitive with this aircraft, except the CPDLC-user-abort request primitive, until after It has received a CPDLC-end service confirmation primitiv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ame will apply to the air user invoking a DSC request primitive so the following new section is also need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.4.5.1.2. If a CPDLC-air user has invoked a DSC-end service request primitive, the air-user shall be prohibited from invoking a any CPDLC service primitive with this ground system (except the CPDLC-user-abort request primitive)  until it receives a DSC-end service confirmation primitiv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ve I think this is basically right but there is period of time where you could have a DSC and a CPDLC dialogue simultaneously with the same aircraft/ground system pair and they are independent things so I may have to tighten this up more y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August 1996, Accept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64" w:right="1008" w:gutter="0" w:header="706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5:15:00Z</dcterms:created>
  <dc:creator>Stephen Sanders</dc:creator>
  <dc:description/>
  <dc:language>en-US</dc:language>
  <cp:lastModifiedBy>Jane Hamelink</cp:lastModifiedBy>
  <cp:lastPrinted>1996-08-15T12:23:00Z</cp:lastPrinted>
  <dcterms:modified xsi:type="dcterms:W3CDTF">1996-10-07T11:18:00Z</dcterms:modified>
  <cp:revision>7</cp:revision>
  <dc:subject/>
  <dc:title>WG/WHL/2-WP 15</dc:title>
</cp:coreProperties>
</file>