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14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Nicolini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P1A-046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so C-3-0006 </w:t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/15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July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2.3.3.3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ph 2.3.3.3.2.2 (2.3.3.5.2.2. in v2.2) should read “If the service is air initiated..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are right ground will be changed to air in this paragraph.</w:t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4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2-22T19:58:00Z</dcterms:modified>
  <cp:revision>10</cp:revision>
  <dc:subject/>
  <dc:title>WG/WHL/2-WP 15</dc:title>
</cp:coreProperties>
</file>