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ECT REPORT ON SARP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-19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. Kerr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August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 Figure 2.3.3-1 and corresponding not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ce the CPDLC service is abstract, the word interface should not be used since this infers a specific implementation..</w:t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figure has been updated to remove any reference to “interface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s 3-8 have been updated as follows:</w:t>
            </w:r>
          </w:p>
          <w:p>
            <w:pPr>
              <w:pStyle w:val="Note1"/>
              <w:rPr/>
            </w:pPr>
            <w:r>
              <w:rPr/>
              <w:t>Note 3. — Figure 2.3.</w:t>
            </w:r>
            <w:del w:id="0" w:author="Jane Hamelink" w:date="1996-09-16T11:23:00Z">
              <w:r>
                <w:rPr/>
                <w:delText>3</w:delText>
              </w:r>
            </w:del>
            <w:r>
              <w:rPr/>
              <w:t xml:space="preserve"> 3-1 shows the functional model of the CPDLC Application. The functional modules identified in this model are the following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360" w:leader="none"/>
                <w:tab w:val="left" w:pos="1080" w:leader="none"/>
                <w:tab w:val="left" w:pos="1800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</w:tabs>
              <w:ind w:left="1428" w:hanging="72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the CPDLC-user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360" w:leader="none"/>
                <w:tab w:val="left" w:pos="1080" w:leader="none"/>
                <w:tab w:val="left" w:pos="1800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</w:tabs>
              <w:ind w:left="1428" w:hanging="720"/>
              <w:rPr/>
            </w:pPr>
            <w:r>
              <w:rPr>
                <w:i/>
                <w:iCs/>
                <w:sz w:val="18"/>
                <w:szCs w:val="18"/>
              </w:rPr>
              <w:t>the CPDLC Application Entity (CPDLC-AE) service</w:t>
            </w:r>
            <w:del w:id="1" w:author="Jane Hamelink" w:date="1996-09-16T11:43:00Z">
              <w:r>
                <w:rPr>
                  <w:i/>
                  <w:iCs/>
                  <w:sz w:val="18"/>
                  <w:szCs w:val="18"/>
                </w:rPr>
                <w:delText xml:space="preserve"> interface</w:delText>
              </w:r>
            </w:del>
            <w:r>
              <w:rPr>
                <w:i/>
                <w:iCs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360" w:leader="none"/>
                <w:tab w:val="left" w:pos="1080" w:leader="none"/>
                <w:tab w:val="left" w:pos="1800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</w:tabs>
              <w:ind w:left="1428" w:hanging="72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the CPDLC-A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360" w:leader="none"/>
                <w:tab w:val="left" w:pos="1080" w:leader="none"/>
                <w:tab w:val="left" w:pos="1800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</w:tabs>
              <w:ind w:left="1428" w:hanging="72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the CPDLC Control Function (CPDLC-CF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360" w:leader="none"/>
                <w:tab w:val="left" w:pos="1080" w:leader="none"/>
                <w:tab w:val="left" w:pos="1800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</w:tabs>
              <w:ind w:left="1428" w:hanging="720"/>
              <w:rPr/>
            </w:pPr>
            <w:r>
              <w:rPr>
                <w:i/>
                <w:iCs/>
                <w:sz w:val="18"/>
                <w:szCs w:val="18"/>
              </w:rPr>
              <w:t>the CPDLC Application Service Element (CPDLC-ASE) service</w:t>
            </w:r>
            <w:del w:id="2" w:author="Jane Hamelink" w:date="1996-09-16T11:43:00Z">
              <w:r>
                <w:rPr>
                  <w:i/>
                  <w:iCs/>
                  <w:sz w:val="18"/>
                  <w:szCs w:val="18"/>
                </w:rPr>
                <w:delText xml:space="preserve"> interface</w:delText>
              </w:r>
            </w:del>
            <w:r>
              <w:rPr>
                <w:i/>
                <w:iCs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360" w:leader="none"/>
                <w:tab w:val="left" w:pos="1080" w:leader="none"/>
                <w:tab w:val="left" w:pos="1800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</w:tabs>
              <w:ind w:left="1428" w:hanging="72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the CPDLC-ASE, an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360" w:leader="none"/>
                <w:tab w:val="left" w:pos="1080" w:leader="none"/>
                <w:tab w:val="left" w:pos="1800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</w:tabs>
              <w:ind w:left="1428" w:hanging="720"/>
              <w:rPr/>
            </w:pPr>
            <w:r>
              <w:rPr>
                <w:i/>
                <w:iCs/>
                <w:sz w:val="18"/>
                <w:szCs w:val="18"/>
              </w:rPr>
              <w:t>the Dialogue Service (DS)</w:t>
            </w:r>
            <w:del w:id="3" w:author="Jane Hamelink" w:date="1996-09-16T11:43:00Z">
              <w:r>
                <w:rPr>
                  <w:i/>
                  <w:iCs/>
                  <w:sz w:val="18"/>
                  <w:szCs w:val="18"/>
                </w:rPr>
                <w:delText xml:space="preserve"> interface</w:delText>
              </w:r>
            </w:del>
            <w:r>
              <w:rPr>
                <w:i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te1"/>
              <w:rPr/>
            </w:pPr>
            <w:r>
              <w:rPr/>
              <w:t>Note 4. — The CPDLC-user represents the operational part of the CPDLC system.  This user does not perform the communication functions but relies on a communication service provided to it via the CPDLC-AE through the CPDLC-AE service</w:t>
            </w:r>
            <w:del w:id="4" w:author="Jane Hamelink" w:date="1996-09-16T11:20:00Z">
              <w:r>
                <w:rPr/>
                <w:delText xml:space="preserve"> interface</w:delText>
              </w:r>
            </w:del>
            <w:r>
              <w:rPr/>
              <w:t xml:space="preserve">.  The individual actions </w:t>
            </w:r>
            <w:ins w:id="5" w:author="Jane Hamelink" w:date="1996-09-16T11:20:00Z">
              <w:r>
                <w:rPr/>
                <w:t xml:space="preserve">possible through the </w:t>
              </w:r>
            </w:ins>
            <w:del w:id="6" w:author="Jane Hamelink" w:date="1996-09-16T11:20:00Z">
              <w:r>
                <w:rPr/>
                <w:delText>at this interface are called</w:delText>
              </w:r>
            </w:del>
            <w:r>
              <w:rPr/>
              <w:t xml:space="preserve"> CPDLC-AE service</w:t>
            </w:r>
            <w:del w:id="7" w:author="Jane Hamelink" w:date="1996-09-16T11:21:00Z">
              <w:r>
                <w:rPr/>
                <w:delText xml:space="preserve"> primitives.  Similarly, individual actions at other interfaces in the communication system are</w:delText>
              </w:r>
            </w:del>
            <w:r>
              <w:rPr/>
              <w:t xml:space="preserve"> called service primitives</w:t>
            </w:r>
            <w:ins w:id="8" w:author="Jane Hamelink" w:date="1996-09-16T11:21:00Z">
              <w:r>
                <w:rPr/>
                <w:t>.</w:t>
              </w:r>
            </w:ins>
            <w:del w:id="9" w:author="Jane Hamelink" w:date="1996-09-16T11:21:00Z">
              <w:r>
                <w:rPr/>
                <w:delText xml:space="preserve"> at these interfaces</w:delText>
              </w:r>
            </w:del>
            <w:r>
              <w:rPr/>
              <w:t>.</w:t>
            </w:r>
          </w:p>
          <w:p>
            <w:pPr>
              <w:pStyle w:val="Note1"/>
              <w:rPr/>
            </w:pPr>
            <w:r>
              <w:rPr/>
              <w:t>Note 5. — The CPDLC-AE consists of several elements including the CPDLC-ASE and the CPDLC-CF</w:t>
            </w:r>
            <w:del w:id="10" w:author="Jane Hamelink" w:date="1996-09-16T11:22:00Z">
              <w:r>
                <w:rPr/>
                <w:delText>.  The DS interface is made available by the CPDLC-CF to the CPDLC-ASE for communication with the peer CPDLC-ASE</w:delText>
              </w:r>
            </w:del>
            <w:r>
              <w:rPr/>
              <w:t>.</w:t>
            </w:r>
          </w:p>
          <w:p>
            <w:pPr>
              <w:pStyle w:val="Note1"/>
              <w:rPr/>
            </w:pPr>
            <w:r>
              <w:rPr/>
              <w:t xml:space="preserve">Note 6. — The CPDLC-ASE is the element in the communication system which executes the CPDLC specific protocol.  In other words, it takes care of the CPDLC specific service primitive sequencing </w:t>
            </w:r>
            <w:del w:id="11" w:author="Jane Hamelink" w:date="1996-09-16T11:25:00Z">
              <w:r>
                <w:rPr/>
                <w:delText>actions</w:delText>
              </w:r>
            </w:del>
            <w:r>
              <w:rPr/>
              <w:t>, message creation, timer management, error and exception handling.</w:t>
            </w:r>
          </w:p>
          <w:p>
            <w:pPr>
              <w:pStyle w:val="Note1"/>
              <w:rPr/>
            </w:pPr>
            <w:r>
              <w:rPr/>
              <w:t>Note 7. —</w:t>
            </w:r>
            <w:del w:id="12" w:author="Jane Hamelink" w:date="1996-09-16T11:45:00Z">
              <w:r>
                <w:rPr/>
                <w:delText xml:space="preserve"> The CPDLC-ASE interfaces only with the CPDLC-CF.  </w:delText>
              </w:r>
            </w:del>
            <w:r>
              <w:rPr/>
              <w:t>This CPDLC-CF is responsible for mapping service primitives received from one element (such as the CPDLC-ASE and the CPDLC-user) to</w:t>
            </w:r>
            <w:ins w:id="13" w:author="Jane Hamelink" w:date="1996-09-16T11:47:00Z">
              <w:r>
                <w:rPr/>
                <w:t xml:space="preserve"> service primitives of other </w:t>
              </w:r>
            </w:ins>
            <w:r>
              <w:rPr/>
              <w:t>abstract</w:t>
            </w:r>
            <w:ins w:id="14" w:author="Jane Hamelink" w:date="1996-09-16T11:47:00Z">
              <w:r>
                <w:rPr/>
                <w:t xml:space="preserve"> elements.</w:t>
              </w:r>
            </w:ins>
            <w:del w:id="15" w:author="Jane Hamelink" w:date="1996-09-16T11:47:00Z">
              <w:r>
                <w:rPr/>
                <w:delText xml:space="preserve"> other elements which interface with it.  The part of the CPDLC-CF which is relevant from the point of view of the CPDLC application, i.e. the part between the CPDLC-user and the CPDLC-ASE, will map CPDLC-AE service primitives to CPDLC-ASE service primitives transparently</w:delText>
              </w:r>
            </w:del>
            <w:r>
              <w:rPr/>
              <w:t>.</w:t>
            </w:r>
          </w:p>
          <w:p>
            <w:pPr>
              <w:pStyle w:val="Note1"/>
              <w:rPr/>
            </w:pPr>
            <w:r>
              <w:rPr/>
              <w:t xml:space="preserve">Note 8. — </w:t>
            </w:r>
            <w:ins w:id="16" w:author="Jane Hamelink" w:date="1996-09-16T11:48:00Z">
              <w:r>
                <w:rPr/>
                <w:t xml:space="preserve">The CPDLC-ASE has two </w:t>
              </w:r>
            </w:ins>
            <w:r>
              <w:rPr/>
              <w:t>abstract</w:t>
            </w:r>
            <w:ins w:id="17" w:author="Jane Hamelink" w:date="1996-09-16T11:48:00Z">
              <w:r>
                <w:rPr/>
                <w:t xml:space="preserve"> boundaries with the CPDLC-CF:  the CPDLC-ASE </w:t>
              </w:r>
            </w:ins>
            <w:r>
              <w:rPr/>
              <w:t>service</w:t>
            </w:r>
            <w:ins w:id="18" w:author="Jane Hamelink" w:date="1996-09-16T11:48:00Z">
              <w:r>
                <w:rPr/>
                <w:t xml:space="preserve"> and the dialogue service.  The CPDLC-CF maps CPDLC-AE service primitives to CPDLC-ASE</w:t>
              </w:r>
            </w:ins>
            <w:ins w:id="19" w:author="Jane Hamelink" w:date="1996-09-16T11:50:00Z">
              <w:r>
                <w:rPr/>
                <w:t xml:space="preserve"> service primitives transparently and vice versa.  The CPDLC-CF maps dialogue service primitives to other abstract </w:t>
              </w:r>
            </w:ins>
            <w:ins w:id="20" w:author="Jane Hamelink" w:date="1996-09-16T11:52:00Z">
              <w:r>
                <w:rPr/>
                <w:t>elements in the CPDLC-AE and the underlying</w:t>
              </w:r>
            </w:ins>
            <w:ins w:id="21" w:author="Jane Hamelink" w:date="1996-09-16T11:54:00Z">
              <w:r>
                <w:rPr/>
                <w:t xml:space="preserve"> communication service, and vice versa.</w:t>
              </w:r>
            </w:ins>
            <w:del w:id="22" w:author="Jane Hamelink" w:date="1996-09-16T11:48:00Z">
              <w:r>
                <w:rPr/>
                <w:delText>The DS interface is the interface between the CPDLC-ASE and the part of CPDLC-CF underneath the CPDLC-ASE, and provides a generic dialogue service [4</w:delText>
              </w:r>
            </w:del>
            <w:r>
              <w:rPr/>
              <w:t>]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August 1996, Accepted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864" w:right="1008" w:gutter="0" w:header="706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enter" w:pos="4320" w:leader="none"/>
        <w:tab w:val="right" w:pos="8640" w:leader="none"/>
      </w:tabs>
    </w:pPr>
    <w:rPr/>
  </w:style>
  <w:style w:type="paragraph" w:styleId="Note1">
    <w:name w:val="Note1"/>
    <w:basedOn w:val="Heading3"/>
    <w:qFormat/>
    <w:pPr>
      <w:keepNext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9"/>
    </w:pPr>
    <w:rPr>
      <w:b w:val="false"/>
      <w:bCs w:val="false"/>
      <w:i/>
      <w:iCs/>
      <w:color w:val="auto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3T15:15:00Z</dcterms:created>
  <dc:creator>Stephen Sanders</dc:creator>
  <dc:description/>
  <dc:language>en-US</dc:language>
  <cp:lastModifiedBy>Jane Hamelink</cp:lastModifiedBy>
  <cp:lastPrinted>1996-08-15T12:23:00Z</cp:lastPrinted>
  <dcterms:modified xsi:type="dcterms:W3CDTF">1996-10-07T11:29:00Z</dcterms:modified>
  <cp:revision>18</cp:revision>
  <dc:subject/>
  <dc:title>WG/WHL/2-WP 15</dc:title>
</cp:coreProperties>
</file>