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v3-2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. Nicolini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C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6 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5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PDLC Service Provider Timers table (table 2.3.5-1) should include the following stop events as table 2.3.5-3 on page 5-5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user-abort reque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-ABORT Indication Originator “provider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ABORT Indication - Originator “user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-P-ABORT Indic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PDLC Service Provider Timer table has an added note to reflect the defect noted above of additional timer stop event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0"/>
                <w:szCs w:val="20"/>
              </w:rPr>
            </w:pPr>
            <w:ins w:id="0" w:author="Jane Hamelink" w:date="1996-09-19T10:01:00Z">
              <w:r>
                <w:rPr>
                  <w:i/>
                  <w:iCs/>
                  <w:sz w:val="20"/>
                  <w:szCs w:val="20"/>
                </w:rPr>
                <w:t xml:space="preserve">Note. — The receipt of CPDLC-user-abort requests, D-ABORT Indications, or D-P-ABORT Indications are also timer stop </w:t>
              </w:r>
            </w:ins>
            <w:ins w:id="1" w:author="Jane Hamelink" w:date="1996-09-19T10:03:00Z">
              <w:r>
                <w:rPr>
                  <w:i/>
                  <w:iCs/>
                  <w:sz w:val="20"/>
                  <w:szCs w:val="20"/>
                </w:rPr>
                <w:t>e</w:t>
              </w:r>
            </w:ins>
            <w:ins w:id="2" w:author="Jane Hamelink" w:date="1996-09-19T10:01:00Z">
              <w:r>
                <w:rPr>
                  <w:i/>
                  <w:iCs/>
                  <w:sz w:val="20"/>
                  <w:szCs w:val="20"/>
                </w:rPr>
                <w:t>vents.</w:t>
              </w:r>
            </w:ins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September 1996, Accepte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7:54:00Z</cp:lastPrinted>
  <dcterms:modified xsi:type="dcterms:W3CDTF">1996-10-07T11:31:00Z</dcterms:modified>
  <cp:revision>8</cp:revision>
  <dc:subject/>
  <dc:title>WG/WHL/2-WP 15</dc:title>
</cp:coreProperties>
</file>