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24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rnal P/C Report 25</w:t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3-0025, C-3-0026</w:t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August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5.2.1 and 2.3.3.5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</w:t>
            </w:r>
            <w:r>
              <w:rPr>
                <w:i/>
                <w:iCs/>
                <w:sz w:val="20"/>
                <w:szCs w:val="20"/>
              </w:rPr>
              <w:t>CPDLC Message</w:t>
            </w:r>
            <w:r>
              <w:rPr>
                <w:sz w:val="20"/>
                <w:szCs w:val="20"/>
              </w:rPr>
              <w:t xml:space="preserve"> is mandatory in the CPDLC-message service.  So, the expression “if provided by the CPDLC-ground (air) -user” is not expected and must be replaced by “when the CPDLC-ground (air) -user invokes the CPDLC-message service..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te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gree with idea.  The original “if” was to distinguish between the air and ground not check “if provided”.  The sections have been modified as follows:</w:t>
            </w:r>
          </w:p>
          <w:p>
            <w:pPr>
              <w:pStyle w:val="Heading4"/>
              <w:rPr/>
            </w:pPr>
            <w:r>
              <w:rPr/>
              <w:t xml:space="preserve">2.3.3.5.2.1  </w:t>
            </w:r>
            <w:ins w:id="0" w:author="Jane Hamelink" w:date="1996-09-17T10:27:00Z">
              <w:r>
                <w:rPr/>
                <w:t>If the CPDLC-message service is invoked by the CPDLC-ground-user, t</w:t>
              </w:r>
            </w:ins>
            <w:del w:id="1" w:author="Jane Hamelink" w:date="1996-09-17T10:27:00Z">
              <w:r>
                <w:rPr/>
                <w:delText>T</w:delText>
              </w:r>
            </w:del>
            <w:r>
              <w:rPr/>
              <w:t xml:space="preserve">he </w:t>
            </w:r>
            <w:r>
              <w:rPr>
                <w:i/>
                <w:iCs/>
              </w:rPr>
              <w:t>CPDLC Message</w:t>
            </w:r>
            <w:r>
              <w:rPr/>
              <w:t xml:space="preserve"> parameter value shall conform to the ASN.1 abstract syntax ATCUplinkMessage</w:t>
            </w:r>
            <w:del w:id="2" w:author="Jane Hamelink" w:date="1996-09-17T10:28:00Z">
              <w:r>
                <w:rPr/>
                <w:delText>,</w:delText>
              </w:r>
            </w:del>
            <w:del w:id="3" w:author="Jane Hamelink" w:date="1996-09-17T10:26:00Z">
              <w:r>
                <w:rPr/>
                <w:delText xml:space="preserve"> if provided by the CPDLC-ground-user</w:delText>
              </w:r>
            </w:del>
            <w:r>
              <w:rPr/>
              <w:t>.</w:t>
            </w:r>
          </w:p>
          <w:p>
            <w:pPr>
              <w:pStyle w:val="Heading4"/>
              <w:rPr/>
            </w:pPr>
            <w:r>
              <w:rPr/>
              <w:t xml:space="preserve">2.3.3.5.2.2  </w:t>
            </w:r>
            <w:ins w:id="4" w:author="Jane Hamelink" w:date="1996-09-17T10:29:00Z">
              <w:r>
                <w:rPr/>
                <w:t>If the CPDLC-message service is invoked by the CPDLC-air-user, t</w:t>
              </w:r>
            </w:ins>
            <w:del w:id="5" w:author="Jane Hamelink" w:date="1996-09-17T10:29:00Z">
              <w:r>
                <w:rPr/>
                <w:delText>T</w:delText>
              </w:r>
            </w:del>
            <w:r>
              <w:rPr/>
              <w:t xml:space="preserve">he </w:t>
            </w:r>
            <w:r>
              <w:rPr>
                <w:i/>
                <w:iCs/>
              </w:rPr>
              <w:t>CPDLC Message</w:t>
            </w:r>
            <w:r>
              <w:rPr/>
              <w:t xml:space="preserve"> parameter value shall conform to the ASN.1 abstract syntax ATCDownlinkMessage</w:t>
            </w:r>
            <w:del w:id="6" w:author="Jane Hamelink" w:date="1996-09-17T10:29:00Z">
              <w:r>
                <w:rPr/>
                <w:delText>, if provided by the CPDLC-air-user</w:delText>
              </w:r>
            </w:del>
            <w:r>
              <w:rPr/>
              <w:t>.</w:t>
            </w:r>
          </w:p>
          <w:p>
            <w:pPr>
              <w:pStyle w:val="Note1"/>
              <w:keepNext w:val="false"/>
              <w:numPr>
                <w:ilvl w:val="0"/>
                <w:numId w:val="0"/>
              </w:numPr>
              <w:spacing w:before="12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August 1996, Accepted, Clos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4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2-22T20:12:00Z</dcterms:modified>
  <cp:revision>28</cp:revision>
  <dc:subject/>
  <dc:title>WG/WHL/2-WP 15</dc:title>
</cp:coreProperties>
</file>