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-25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-3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August 19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.8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is no distinction between less or greater versions, they must be equal or forwarding doesn’t work.</w:t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te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ection modified as follows:</w:t>
            </w:r>
          </w:p>
          <w:p>
            <w:pPr>
              <w:pStyle w:val="Heading4"/>
              <w:rPr/>
            </w:pPr>
            <w:r>
              <w:rPr/>
              <w:t xml:space="preserve">2.3.3.8.5  </w:t>
            </w:r>
          </w:p>
          <w:p>
            <w:pPr>
              <w:pStyle w:val="Note1"/>
              <w:rPr/>
            </w:pPr>
            <w:r>
              <w:rPr/>
              <w:t>Note. — This parameter contains the version number of the CPDLC-ASE.</w:t>
            </w:r>
          </w:p>
          <w:p>
            <w:pPr>
              <w:pStyle w:val="Heading4"/>
              <w:rPr>
                <w:ins w:id="5" w:author="Jane Hamelink" w:date="1996-09-17T10:35:00Z"/>
              </w:rPr>
            </w:pPr>
            <w:ins w:id="0" w:author="Jane Hamelink" w:date="1996-09-17T10:35:00Z">
              <w:r>
                <w:rPr/>
                <w:t xml:space="preserve">When provided by the CPDLC-ground-ASE, the </w:t>
              </w:r>
            </w:ins>
            <w:ins w:id="1" w:author="Jane Hamelink" w:date="1996-09-17T10:35:00Z">
              <w:r>
                <w:rPr>
                  <w:i/>
                  <w:iCs/>
                </w:rPr>
                <w:t>ASE Version Number</w:t>
              </w:r>
            </w:ins>
            <w:ins w:id="2" w:author="Jane Hamelink" w:date="1996-09-17T10:35:00Z">
              <w:r>
                <w:rPr/>
                <w:t xml:space="preserve"> parameter shall conform to the abstract integer value in the ran</w:t>
              </w:r>
            </w:ins>
            <w:ins w:id="3" w:author="Jane Hamelink" w:date="1996-09-17T10:38:00Z">
              <w:r>
                <w:rPr/>
                <w:t>g</w:t>
              </w:r>
            </w:ins>
            <w:ins w:id="4" w:author="Jane Hamelink" w:date="1996-09-17T10:35:00Z">
              <w:r>
                <w:rPr/>
                <w:t>e 1-255.</w:t>
              </w:r>
            </w:ins>
          </w:p>
          <w:p>
            <w:pPr>
              <w:pStyle w:val="Heading4"/>
              <w:rPr>
                <w:del w:id="7" w:author="Jane Hamelink" w:date="1996-09-17T11:25:00Z"/>
              </w:rPr>
            </w:pPr>
            <w:del w:id="6" w:author="Jane Hamelink" w:date="1996-09-17T11:25:00Z">
              <w:r>
                <w:rPr/>
                <w:delText>Only if the sending CPDLC-ground-ASE version number is less than the receiving CPDLC-ground-ASE version number shall the sending CPDLC-ground-ASE version number be indicated to the receiving CPDLC-ground-user.</w:delText>
              </w:r>
            </w:del>
          </w:p>
          <w:p>
            <w:pPr>
              <w:pStyle w:val="Heading4"/>
              <w:rPr/>
            </w:pPr>
            <w:r>
              <w:rPr/>
              <w:t xml:space="preserve">Only if the sending CPDLC-ground-ASE version number is </w:t>
            </w:r>
            <w:ins w:id="8" w:author="Jane Hamelink" w:date="1996-09-17T11:25:00Z">
              <w:r>
                <w:rPr/>
                <w:t xml:space="preserve">not equal to </w:t>
              </w:r>
            </w:ins>
            <w:del w:id="9" w:author="Jane Hamelink" w:date="1996-09-17T11:25:00Z">
              <w:r>
                <w:rPr/>
                <w:delText>greater than</w:delText>
              </w:r>
            </w:del>
            <w:r>
              <w:rPr/>
              <w:t xml:space="preserve"> the receiving CPDLC-ground-ASE version number shall the receiving CPDLC-ground-ASE version number be confirmed to the sending CPDLC-ground-user.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Note1"/>
              <w:keepNext w:val="false"/>
              <w:numPr>
                <w:ilvl w:val="0"/>
                <w:numId w:val="0"/>
              </w:numPr>
              <w:spacing w:before="12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August 1996, Accepted/Clos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64" w:right="1008" w:gutter="0" w:header="706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5:15:00Z</dcterms:created>
  <dc:creator>Stephen Sanders</dc:creator>
  <dc:description/>
  <dc:language>en-US</dc:language>
  <cp:lastModifiedBy>Jane Hamelink</cp:lastModifiedBy>
  <cp:lastPrinted>1996-08-15T12:23:00Z</cp:lastPrinted>
  <dcterms:modified xsi:type="dcterms:W3CDTF">1996-10-07T13:42:00Z</dcterms:modified>
  <cp:revision>30</cp:revision>
  <dc:subject/>
  <dc:title>WG/WHL/2-WP 15</dc:title>
</cp:coreProperties>
</file>