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P/4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eptember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5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operational requirements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4"/>
              <w:rPr/>
            </w:pPr>
            <w:r>
              <w:rPr/>
              <w:t>1.  The following uplink messages response requirements have changed form a “R” to a “W/U” and chapter 4 and chapter 7 have been modified  127,128,129, 130, 180</w:t>
            </w:r>
          </w:p>
          <w:p>
            <w:pPr>
              <w:pStyle w:val="Heading4"/>
              <w:rPr/>
            </w:pPr>
            <w:r>
              <w:rPr/>
              <w:t>2.  Downlink messages 185 and 186 have had [direction][distanceOffset] changed to [distanceOffset][direction].</w:t>
            </w:r>
          </w:p>
          <w:p>
            <w:pPr>
              <w:pStyle w:val="Heading4"/>
              <w:rPr/>
            </w:pPr>
            <w:r>
              <w:rPr/>
              <w:t>3.  Downlink message 185 has had a time variable added.</w:t>
            </w:r>
          </w:p>
          <w:p>
            <w:pPr>
              <w:pStyle w:val="Heading4"/>
              <w:rPr/>
            </w:pPr>
            <w:r>
              <w:rPr/>
              <w:t>4.  Definition of Frequencyvhf resolution modified from 0.00833 to 0.025.</w:t>
            </w:r>
          </w:p>
          <w:p>
            <w:pPr>
              <w:pStyle w:val="Heading4"/>
              <w:spacing w:before="120" w:after="80"/>
              <w:rPr/>
            </w:pPr>
            <w:r>
              <w:rPr/>
              <w:t>5 The priority for CPDLC and ADS has been changed from “normal priority flight safety messages” to “high priority flight safety messages”  This affects sections 2.3.5.3.7.1, 2.3.5.3.9.1, 2.3.5.5.7.1, and 2.3.5.5.13.1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September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43:00Z</dcterms:modified>
  <cp:revision>36</cp:revision>
  <dc:subject/>
  <dc:title>WG/WHL/2-WP 15</dc:title>
</cp:coreProperties>
</file>