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6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lause “or a functionally equivalent means which provide the same result” is meaningless 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1.1 Was changed as follow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The CPDLC application shall use PER as defined in ISO/IEC 8825-2, using the Basic Unaligned variant to encode/decode the ASN.1 message structure and content specified in 2.3.4</w:t>
            </w:r>
            <w:del w:id="0" w:author="Jane Hamelink" w:date="1996-10-04T07:51:00Z">
              <w:r>
                <w:rPr>
                  <w:rFonts w:eastAsia="Arial" w:cs="Arial" w:ascii="Arial" w:hAnsi="Arial"/>
                  <w:b w:val="false"/>
                  <w:bCs w:val="false"/>
                  <w:sz w:val="20"/>
                  <w:szCs w:val="20"/>
                </w:rPr>
                <w:delText>, or a functionally equivalent means which provides the same result</w:delText>
              </w:r>
            </w:del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2:00:00Z</dcterms:modified>
  <cp:revision>74</cp:revision>
  <dc:subject/>
  <dc:title>WG/WHL/2-WP 15</dc:title>
</cp:coreProperties>
</file>