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ntrol TES project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/T10/dr0309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September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uppressAutoHyphens w:val="tru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4T18:03:00Z</dcterms:modified>
  <cp:revision>74</cp:revision>
  <dc:subject/>
  <dc:title>WG/WHL/2-WP 15</dc:title>
</cp:coreProperties>
</file>