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-v3-7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Beppel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mpson C-5-0053</w:t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/17</w:t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y 8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.5.6.2 Abstract value for end service result paramet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bstract value in item a.2 indicates setting it to “accepted”  This value should be set to “rejected” to be consistent with the thread being discussed.</w:t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utely right.  Change will be made (page 5-29).</w:t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 1 199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2:31:00Z</dcterms:created>
  <dc:creator>Mike Asbury</dc:creator>
  <dc:description/>
  <dc:language>en-US</dc:language>
  <cp:lastModifiedBy>Jane Hamelink</cp:lastModifiedBy>
  <cp:lastPrinted>1996-08-26T08:23:00Z</cp:lastPrinted>
  <dcterms:modified xsi:type="dcterms:W3CDTF">1996-12-22T19:57:00Z</dcterms:modified>
  <cp:revision>13</cp:revision>
  <dc:subject/>
  <dc:title>WG/WHL/2-WP 15</dc:title>
</cp:coreProperties>
</file>