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 Hamelink/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N.1 cleanup of unused trackdetailmsg variab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following unused ANS. related to trackdetailmsg have been delet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DistanceToNextPoint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CHOI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distancetonextpointenglish</w:t>
              <w:tab/>
              <w:t>[0]</w:t>
              <w:tab/>
              <w:t>DistanceToNextPointEnglish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distancetonextpointmetric</w:t>
              <w:tab/>
              <w:t>[1]</w:t>
              <w:tab/>
              <w:t>DistanceToNextPointMetric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DistanceToNextPointEnglish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INTEGER (1..10000) 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--unit = Nautical Mile, Range (1..1000), resolution = 0.1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DistanceToNextPointMetric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INTEGER (1..20000)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--unit = Kilometer, Range (1..2000), resolution = 0.1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PointDetail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{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atitudeLongitude</w:t>
              <w:tab/>
              <w:tab/>
              <w:t>[0]</w:t>
              <w:tab/>
              <w:t>LatitudeLongitude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fixName</w:t>
              <w:tab/>
              <w:tab/>
              <w:tab/>
              <w:t>[1]</w:t>
              <w:tab/>
              <w:t>FixName</w:t>
              <w:tab/>
              <w:tab/>
              <w:tab/>
              <w:t>OPTIONAL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truetrackangle</w:t>
              <w:tab/>
              <w:tab/>
              <w:tab/>
              <w:t>[2]</w:t>
              <w:tab/>
              <w:t>DegreesTrue</w:t>
              <w:tab/>
              <w:tab/>
              <w:tab/>
              <w:t>OPTIONAL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distancetonextpoint</w:t>
              <w:tab/>
              <w:tab/>
              <w:t>[3]</w:t>
              <w:tab/>
              <w:t>DistanceToNextPoint</w:t>
              <w:tab/>
              <w:tab/>
              <w:t>OPTIONAL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pointLevel</w:t>
              <w:tab/>
              <w:tab/>
              <w:tab/>
              <w:t>[4]</w:t>
              <w:tab/>
              <w:t>PointLevel</w:t>
              <w:tab/>
              <w:tab/>
              <w:tab/>
              <w:t>OPTIONAL,</w:t>
            </w:r>
          </w:p>
          <w:p>
            <w:pPr>
              <w:pStyle w:val="Normal"/>
              <w:keepNext w:val="true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pointLevelBlock</w:t>
              <w:tab/>
              <w:tab/>
              <w:t>[5]</w:t>
              <w:tab/>
              <w:t>PointLevelBlock</w:t>
              <w:tab/>
              <w:tab/>
              <w:t>OPTIONAL</w:t>
            </w:r>
          </w:p>
          <w:p>
            <w:pPr>
              <w:pStyle w:val="Normal"/>
              <w:keepLines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PointLevel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SEQUENCE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levelFlightLevel</w:t>
              <w:tab/>
              <w:tab/>
              <w:t>[0]</w:t>
              <w:tab/>
              <w:t>LevelFlightLevel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aTWLevelTolerance</w:t>
              <w:tab/>
              <w:tab/>
              <w:t>[1]</w:t>
              <w:tab/>
              <w:t>ATWLevelTolerance</w:t>
              <w:tab/>
              <w:t>OPTIONA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 xml:space="preserve">} 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trike/>
                <w:sz w:val="22"/>
                <w:szCs w:val="22"/>
              </w:rPr>
              <w:t>PointLevelBlock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 xml:space="preserve"> ::= SEQUENCE SIZE (2) OF LevelFlightLevel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trike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0"/>
                <w:szCs w:val="20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1T04:14:00Z</dcterms:modified>
  <cp:revision>36</cp:revision>
  <dc:subject/>
  <dc:title>WG/WHL/2-WP 15</dc:title>
</cp:coreProperties>
</file>