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12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group 2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yDesignation should be mapped to FacilityDesignation not UnitN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N.1 definitions have been modified as follows: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FacilityDesignationAltimeter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SEQUENCE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facilityDesignation</w:t>
              <w:tab/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UnitNam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FacilityDesignation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altimeter</w:t>
              <w:tab/>
              <w:tab/>
              <w:tab/>
              <w:t>Altimeter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FacilityDesignationATISCod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SEQUENCE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facilityDesignation</w:t>
              <w:tab/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UnitNam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FacilityDesignation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aTISCode</w:t>
              <w:tab/>
              <w:tab/>
              <w:tab/>
              <w:t>ATISCode</w:t>
            </w:r>
          </w:p>
          <w:p>
            <w:pPr>
              <w:pStyle w:val="Normal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199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7-02-07T11:57:00Z</cp:lastPrinted>
  <dcterms:modified xsi:type="dcterms:W3CDTF">1997-02-12T06:15:00Z</dcterms:modified>
  <cp:revision>41</cp:revision>
  <dc:subject/>
  <dc:title>WG/WHL/2-WP 15</dc:title>
</cp:coreProperties>
</file>