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4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g Nguye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technical definition of Lat/Lon could cause operational problems, in deciding if entry was intended and or vali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/Lon definition has been redefined as follows to prevent a mixing of non-integral degrees with minutes and/or seconds and to prevent a mixing on non-integral minutes with seconds.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b/>
                <w:b/>
                <w:bCs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Latitud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SEQUEN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latitudeDegrees</w:t>
              <w:tab/>
              <w:tab/>
              <w:t>[0]</w:t>
              <w:tab/>
              <w:t>LatitudeDegrees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minutesLatLon</w:t>
              <w:tab/>
              <w:tab/>
              <w:t>[1]</w:t>
              <w:tab/>
              <w:t>MinutesLatLon</w:t>
              <w:tab/>
              <w:tab/>
              <w:t>OPTIONAL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secondsLatLon</w:t>
              <w:tab/>
              <w:tab/>
              <w:t>[2]</w:t>
              <w:tab/>
              <w:t>SecondsLatLon</w:t>
              <w:tab/>
              <w:tab/>
              <w:t>OPTIONAL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itudeType</w:t>
              <w:tab/>
              <w:tab/>
              <w:tab/>
              <w:t>LatitudeType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latitudeDirection</w:t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3]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LatitudeDirection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atitudeDegreesMinutes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SEQUENCE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{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itudeWholeDegrees</w:t>
              <w:tab/>
              <w:tab/>
              <w:t>LatitudeWholeDegrees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minutesLatLon</w:t>
              <w:tab/>
              <w:tab/>
              <w:tab/>
              <w:t>MinutesLatLon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 xml:space="preserve">}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atitudeDegreesMinutesSeconds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SEQUENCE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{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itudeWholeDegrees</w:t>
              <w:tab/>
              <w:tab/>
              <w:t>LatitudeWholeDegrees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lonWholeMinutes</w:t>
              <w:tab/>
              <w:tab/>
              <w:t>LatLonWholeMinutes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secondsLatLon</w:t>
              <w:tab/>
              <w:tab/>
              <w:tab/>
              <w:t>SecondsLatLon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atitudeWholeDegrees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 ::= INTEGER (0..89)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-- unit = Degree, Range (0..89), resolution = 1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atitudeTyp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CHOICE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{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itudeDegrees</w:t>
              <w:tab/>
              <w:tab/>
              <w:tab/>
              <w:t>[0]</w:t>
              <w:tab/>
              <w:t>LatitudeDegrees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itudeDegreesMinutes</w:t>
              <w:tab/>
              <w:tab/>
              <w:t>[1]</w:t>
              <w:tab/>
              <w:t>LatitudeDegreesMinutes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itudeDMS</w:t>
              <w:tab/>
              <w:tab/>
              <w:tab/>
              <w:t>[2]</w:t>
              <w:tab/>
              <w:t>LatitudeDegreesMinutesSeconds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 xml:space="preserve">}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atLonWholeMinutes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 ::= INTEGER (0..59)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-- unit = Minute, Range (0..59), resolution = 1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Longitud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SEQUEN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longitudeDegrees</w:t>
              <w:tab/>
              <w:tab/>
              <w:t>[0]</w:t>
              <w:tab/>
              <w:t>LongitudeDegrees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minutesLatLon</w:t>
              <w:tab/>
              <w:tab/>
              <w:tab/>
              <w:t>[1]</w:t>
              <w:tab/>
              <w:t>MinutesLatLon</w:t>
              <w:tab/>
              <w:tab/>
              <w:t>OPTIONAL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secondsLatLon</w:t>
              <w:tab/>
              <w:tab/>
              <w:tab/>
              <w:t>[2]</w:t>
              <w:tab/>
              <w:t>SecondsLatLon</w:t>
              <w:tab/>
              <w:tab/>
              <w:t>OPTIONAL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ongitudeType</w:t>
              <w:tab/>
              <w:tab/>
              <w:tab/>
              <w:t>LongitudeType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longitudeDirection</w:t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3]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LongitudeDirection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ongitudeDegreesMinutes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SEQUEN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ongitudeWholeDegrees</w:t>
              <w:tab/>
              <w:tab/>
              <w:t>LongitudeWholeDegrees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minutesLatLon</w:t>
              <w:tab/>
              <w:tab/>
              <w:tab/>
              <w:t>MinutesLatLon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ongitudeDegreesMinutesSeconds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SEQUEN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ongitudeWholeDegrees</w:t>
              <w:tab/>
              <w:tab/>
              <w:t>LongitudeWholeDegrees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lonWholeMinutes</w:t>
              <w:tab/>
              <w:tab/>
              <w:t>LatLonWholeMinutes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secondsLatLon</w:t>
              <w:tab/>
              <w:tab/>
              <w:tab/>
              <w:t>SecondsLatLon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 xml:space="preserve">}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ongitudeWholeDegrees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 ::= INTEGER (0..179)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-- unit = Degree, Range (0..179), resolution = 1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LongitudeTyp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CHOI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ongitudeDegrees</w:t>
              <w:tab/>
              <w:tab/>
              <w:t>[0]</w:t>
              <w:tab/>
              <w:t>LongitudeDegrees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ongitudeDegreesMinutes</w:t>
              <w:tab/>
              <w:t>[1]</w:t>
              <w:tab/>
              <w:t>LongitudeDegreesMinutes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ongitudeDMS</w:t>
              <w:tab/>
              <w:tab/>
              <w:tab/>
              <w:t>[2]</w:t>
              <w:tab/>
              <w:t>LongitudeDegreesMinutesSeconds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3T03:04:00Z</dcterms:modified>
  <cp:revision>45</cp:revision>
  <dc:subject/>
  <dc:title>WG/WHL/2-WP 15</dc:title>
</cp:coreProperties>
</file>