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FECT REPORT ON SARP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1.0_CPC-16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NP v1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ng Nguyen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 97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4, chapter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rved message element should never be sen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tors Comment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New ERROR in chapter 4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G Times;Times New Roman" w:cs="CG Times;Times New Roman" w:ascii="CG Times;Times New Roman" w:hAnsi="CG Times;Times New Roman"/>
                <w:b/>
                <w:bCs/>
                <w:sz w:val="22"/>
                <w:szCs w:val="22"/>
              </w:rPr>
              <w:t>ErrorInformation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 xml:space="preserve"> ::=  ENUMERATED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>{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>unrecognizedMsgReferenceNumber</w:t>
              <w:tab/>
              <w:tab/>
              <w:t>(0),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ab/>
              <w:t>endServiceWithPendingMsgs</w:t>
              <w:tab/>
              <w:tab/>
              <w:tab/>
              <w:t>(1),</w:t>
            </w:r>
          </w:p>
          <w:p>
            <w:pPr>
              <w:pStyle w:val="Normal"/>
              <w:rPr/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>logicalAcknowledgmentNotAccepted</w:t>
              <w:tab/>
              <w:tab/>
              <w:t>(</w:t>
            </w: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>2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>1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>),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ab/>
              <w:t>moreThanOneNextDataAuthorityElement</w:t>
              <w:tab/>
              <w:t>(3),</w:t>
            </w:r>
          </w:p>
          <w:p>
            <w:pPr>
              <w:pStyle w:val="Normal"/>
              <w:rPr/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>insufficientResources</w:t>
              <w:tab/>
              <w:tab/>
              <w:tab/>
              <w:tab/>
              <w:t>(</w:t>
            </w:r>
            <w:r>
              <w:rPr>
                <w:rFonts w:eastAsia="CG Times;Times New Roman" w:cs="CG Times;Times New Roman" w:ascii="CG Times;Times New Roman" w:hAnsi="CG Times;Times New Roman"/>
                <w:strike/>
                <w:sz w:val="22"/>
                <w:szCs w:val="22"/>
              </w:rPr>
              <w:t>4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>2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>),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ab/>
              <w:t>invalidMessageElementCombination</w:t>
              <w:tab/>
              <w:tab/>
              <w:t>(3),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ab/>
              <w:t>invalidMessageElement</w:t>
              <w:tab/>
              <w:tab/>
              <w:tab/>
              <w:tab/>
              <w:t>(4),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>.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>}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New sections added in chapter 7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u w:val="doub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u w:val="doub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  <w:t>2.3.7.3.10</w:t>
              <w:tab/>
              <w:t>Invalid Message Element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u w:val="doub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u w:val="doub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  <w:t>The CPDLC-ground-user shall be prohibited from sending any CPDLC message containing either the uplink message element 33 or 178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u w:val="doub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</w:r>
          </w:p>
          <w:p>
            <w:pPr>
              <w:pStyle w:val="A4Paragraph"/>
              <w:ind w:left="0" w:hanging="0"/>
              <w:jc w:val="both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>2.3.7.3.11.6</w:t>
              <w:tab/>
              <w:t>Invalid Message Elements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</w:r>
          </w:p>
          <w:p>
            <w:pPr>
              <w:pStyle w:val="Normal"/>
              <w:rPr/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 xml:space="preserve">If the CPDLC-air-user receives a message containing either the uplink message element identifier 33 or 178  the CPDLC-air-user shall invoke the CPDLC-message request with the ERROR [errorinformation] message element with the [invalidMessageElement] value as the </w:t>
            </w:r>
            <w:r>
              <w:rPr>
                <w:rFonts w:eastAsia="CG Times;Times New Roman" w:cs="CG Times;Times New Roman" w:ascii="CG Times;Times New Roman" w:hAnsi="CG Times;Times New Roman"/>
                <w:i/>
                <w:iCs/>
                <w:sz w:val="22"/>
                <w:szCs w:val="22"/>
                <w:u w:val="double"/>
              </w:rPr>
              <w:t>CPDLC Message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 xml:space="preserve"> parameter, and disregard the received message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u w:val="doub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u w:val="doub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rFonts w:ascii="CG Times;Times New Roman" w:hAnsi="CG Times;Times New Roman" w:eastAsia="CG Times;Times New Roman" w:cs="CG Times;Times New Roman"/>
          <w:sz w:val="22"/>
          <w:szCs w:val="22"/>
          <w:u w:val="double"/>
        </w:rPr>
      </w:pPr>
      <w:r>
        <w:rPr>
          <w:rFonts w:eastAsia="CG Times;Times New Roman" w:cs="CG Times;Times New Roman" w:ascii="CG Times;Times New Roman" w:hAnsi="CG Times;Times New Roman"/>
          <w:sz w:val="22"/>
          <w:szCs w:val="22"/>
          <w:u w:val="double"/>
        </w:rPr>
      </w:r>
    </w:p>
    <w:sectPr>
      <w:footerReference w:type="even" r:id="rId2"/>
      <w:footerReference w:type="default" r:id="rId3"/>
      <w:type w:val="nextPage"/>
      <w:pgSz w:w="12240" w:h="15840"/>
      <w:pgMar w:left="864" w:right="1008" w:gutter="0" w:header="0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  <w:font w:name="Times New Roman">
    <w:charset w:val="01"/>
    <w:family w:val="roman"/>
    <w:pitch w:val="variable"/>
  </w:font>
  <w:font w:name="CG Times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Style14">
    <w:name w:val="—"/>
    <w:qFormat/>
    <w:pPr>
      <w:widowControl/>
      <w:bidi w:val="0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zh-CN" w:bidi="hi-IN"/>
    </w:rPr>
  </w:style>
  <w:style w:type="paragraph" w:styleId="A4Paragraph">
    <w:name w:val="a4Paragraph"/>
    <w:qFormat/>
    <w:pPr>
      <w:widowControl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A3Paragraph">
    <w:name w:val="a3Paragraph"/>
    <w:qFormat/>
    <w:pPr>
      <w:widowControl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2T13:31:00Z</dcterms:created>
  <dc:creator>Mike Asbury</dc:creator>
  <dc:description/>
  <dc:language>en-US</dc:language>
  <cp:lastModifiedBy>Jane Hamelink</cp:lastModifiedBy>
  <cp:lastPrinted>1997-02-07T12:07:00Z</cp:lastPrinted>
  <dcterms:modified xsi:type="dcterms:W3CDTF">1997-02-11T04:36:00Z</dcterms:modified>
  <cp:revision>49</cp:revision>
  <dc:subject/>
  <dc:title>WG/WHL/2-WP 15</dc:title>
</cp:coreProperties>
</file>