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NDA was modified to a stand alone message element chapter 7 contains redundant requirements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ds as Noted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4.3.1.2</w:t>
              <w:tab/>
              <w:t>If a CPDLC</w:t>
              <w:noBreakHyphen/>
              <w:t xml:space="preserve">message indication is received from the Current Data Authority containing 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 xml:space="preserve">at leas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onl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uplink message element NEXT DATA AUTHORITY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>, and having no more than one NEXT DATA AUTHORITY message elements, indicating that the specifi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specifying 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acility 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>designation 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Next Data Authority the CPDLC</w:t>
              <w:noBreakHyphen/>
              <w:t>air</w:t>
              <w:noBreakHyphen/>
              <w:t>user shall do the following in the order listed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>2.3.7.4.3.1.3</w:t>
              <w:tab/>
              <w:t>If a CPDLC</w:t>
              <w:noBreakHyphen/>
              <w:t>message indication is received from the Current Data Authority containing more than one NEXT DATA AUTHORITY uplink message elements, the CPDLC</w:t>
              <w:noBreakHyphen/>
              <w:t>air</w:t>
              <w:noBreakHyphen/>
              <w:t>user shall disregard the Next Data Authority designations, and invoke CPDLC</w:t>
              <w:noBreakHyphen/>
              <w:t xml:space="preserve">message service request with the ERROR [errorinformation] message element with the [moreThanOneNextDataAuthorityElement] value as the </w:t>
            </w:r>
            <w:r>
              <w:rPr>
                <w:rFonts w:eastAsia="Times New Roman" w:cs="Times New Roman" w:ascii="Times New Roman" w:hAnsi="Times New Roman"/>
                <w:i/>
                <w:iCs/>
                <w:strike/>
                <w:sz w:val="20"/>
                <w:szCs w:val="20"/>
              </w:rPr>
              <w:t>CPDLC Message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 xml:space="preserve"> parameter value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4.3.1.4</w:t>
              <w:tab/>
              <w:t xml:space="preserve">If a CPDLC-message indication is received containing 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>at le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uplink message element NEXT DATA AUTHORITY, and it is not from the Current Data Authority the message shall be disregard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p>
      <w:pPr>
        <w:pStyle w:val="Normal"/>
        <w:jc w:val="left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u w:val="double"/>
        </w:rPr>
      </w:pPr>
      <w:r>
        <w:rPr>
          <w:rFonts w:eastAsia="Times New Roman" w:cs="Times New Roman" w:ascii="Times New Roman" w:hAnsi="Times New Roman"/>
          <w:sz w:val="20"/>
          <w:szCs w:val="20"/>
          <w:u w:val="double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oportional">
    <w:charset w:val="01"/>
    <w:family w:val="roman"/>
    <w:pitch w:val="default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160" w:hanging="0"/>
    </w:pPr>
    <w:rPr>
      <w:rFonts w:ascii="Times New Roman" w:hAnsi="Times New Roman" w:eastAsia="Times New Roman" w:cs="Times New Roman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5Paragraph">
    <w:name w:val="a5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10:00Z</cp:lastPrinted>
  <dcterms:modified xsi:type="dcterms:W3CDTF">1997-02-11T04:44:00Z</dcterms:modified>
  <cp:revision>52</cp:revision>
  <dc:subject/>
  <dc:title>WG/WHL/2-WP 15</dc:title>
</cp:coreProperties>
</file>