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Dec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CPDLC SARPs are different than the other 3 applications SARPs that they require an Indication of the </w:t>
            </w:r>
            <w:r>
              <w:rPr>
                <w:i/>
                <w:iCs/>
                <w:sz w:val="20"/>
                <w:szCs w:val="20"/>
              </w:rPr>
              <w:t xml:space="preserve">Reason </w:t>
            </w:r>
            <w:r>
              <w:rPr>
                <w:sz w:val="20"/>
                <w:szCs w:val="20"/>
              </w:rPr>
              <w:t>parameter in the CPDLC-user-abort services.  This needs an explanation an clarifying requir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ecause the CPDLC-user can abort a CPDLC or DSC dialogue for operational reasons beyond that which is detectable by the ASE, this capability is included in the ASN.1 as a APDU and is made available for the receiving user.  If the initiating user does not supply a reason for the CPDLC user-abort its ASE does (chapter 5 protoc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 explanatory comment has been added to the CPDLC-user-abort service (2.3.3.9.2)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double"/>
              </w:rPr>
              <w:t>Note 2.— If provided by the user, the parameter indicated to the peer user is that provided by the user, else it is what the ASE supplie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n addition, because a U to the left of an M in the CPDLC-user-abo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eas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is an unusual configuration the following requirement has been added to the CPDLC-user-abort servic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hen this parameter is provided by the user, the same value shall be indicated to the peer use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eb 19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1T05:00:00Z</dcterms:modified>
  <cp:revision>15</cp:revision>
  <dc:subject/>
  <dc:title>WG/WHL/2-WP 15</dc:title>
</cp:coreProperties>
</file>