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1.0_CPC-20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NP v1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ne Hamelink 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 97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4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ed to abort when invalid responses are receiv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ser Abort PDU in chapter 4 has been modified as follows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b/>
                <w:bCs/>
                <w:sz w:val="22"/>
                <w:szCs w:val="22"/>
              </w:rPr>
              <w:t>CPDLCUserAbortReason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 xml:space="preserve"> ::= ENUMERATED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{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undefined</w:t>
              <w:tab/>
              <w:tab/>
              <w:tab/>
              <w:tab/>
              <w:tab/>
              <w:t>(0)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no-message-identification-numbers-available</w:t>
              <w:tab/>
              <w:t>(1)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duplicate-message-identification-numbers</w:t>
              <w:tab/>
              <w:t>(2)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no-longer-next-data-authority</w:t>
              <w:tab/>
              <w:tab/>
              <w:tab/>
              <w:t>(3)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current-data-authority-abort</w:t>
              <w:tab/>
              <w:tab/>
              <w:tab/>
              <w:t>(4)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commanded-termination</w:t>
              <w:tab/>
              <w:tab/>
              <w:tab/>
              <w:t>(5)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  <w:u w:val="double"/>
              </w:rPr>
              <w:tab/>
              <w:t>invalid-response</w:t>
              <w:tab/>
              <w:tab/>
              <w:tab/>
              <w:tab/>
              <w:t>(6),</w:t>
            </w:r>
          </w:p>
          <w:p>
            <w:pPr>
              <w:pStyle w:val="Normal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..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ab/>
              <w:t>}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hapter 7 additions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u w:val="double"/>
              </w:rPr>
              <w:t>2.3.7.3.11.8</w:t>
              <w:tab/>
              <w:t>Invalid Message Respons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u w:val="double"/>
              </w:rPr>
            </w:r>
          </w:p>
          <w:p>
            <w:pPr>
              <w:pStyle w:val="A5Paragraph"/>
              <w:ind w:left="0" w:hanging="0"/>
              <w:rPr>
                <w:color w:val="FF0000"/>
                <w:sz w:val="20"/>
                <w:szCs w:val="20"/>
                <w:u w:val="double"/>
              </w:rPr>
            </w:pPr>
            <w:r>
              <w:rPr>
                <w:color w:val="FF0000"/>
                <w:sz w:val="20"/>
                <w:szCs w:val="20"/>
                <w:u w:val="double"/>
              </w:rPr>
              <w:t>2.3.7.3.11.8.1</w:t>
              <w:tab/>
              <w:t>If the CPDLC-ground-user sends a message that has a W/U response attribute, and a response to this message is received by the CPDLC-ground-user that does not contain an error or any of the following message elements: WILCO, UNABLE, STANDBY, LOGICAL ACKNOWLEDGMENT, or ERROR[errrorInformation] the CPDLC-ground-user shall invoke CPDLC-user-abort request with a CPDLC message containing the CPDLCUserAbortReason with the value [invalid-response]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u w:val="double"/>
              </w:rPr>
            </w:r>
          </w:p>
          <w:p>
            <w:pPr>
              <w:pStyle w:val="A5Paragraph"/>
              <w:ind w:left="0" w:hanging="0"/>
              <w:rPr>
                <w:color w:val="FF0000"/>
                <w:sz w:val="20"/>
                <w:szCs w:val="20"/>
                <w:u w:val="double"/>
              </w:rPr>
            </w:pPr>
            <w:r>
              <w:rPr>
                <w:color w:val="FF0000"/>
                <w:sz w:val="20"/>
                <w:szCs w:val="20"/>
                <w:u w:val="double"/>
              </w:rPr>
              <w:t>2.3.7.3.11.8.2</w:t>
              <w:tab/>
              <w:t>If the CPDLC-ground-user sends a message that has an A/N response attribute, and a response to this message is received by the CPDLC-ground-user that does not contain an error or any of the following message elements:  AFFIRM, NEGATIVE, STANDBY, LOGICAL ACKNOWLEDGMENT, or ERROR[errrorInformation] the CPDLC-ground-user shall invoke CPDLC-user-abort request with a CPDLC message containing the CPDLCUserAbortReason with the value [invalid-response]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u w:val="double"/>
              </w:rPr>
            </w:r>
          </w:p>
          <w:p>
            <w:pPr>
              <w:pStyle w:val="A5Paragraph"/>
              <w:ind w:left="0" w:hanging="0"/>
              <w:rPr>
                <w:color w:val="FF0000"/>
                <w:sz w:val="20"/>
                <w:szCs w:val="20"/>
                <w:u w:val="double"/>
              </w:rPr>
            </w:pPr>
            <w:r>
              <w:rPr>
                <w:color w:val="FF0000"/>
                <w:sz w:val="20"/>
                <w:szCs w:val="20"/>
                <w:u w:val="double"/>
              </w:rPr>
              <w:t>2.3.7.3.11.8.3</w:t>
              <w:tab/>
              <w:t>If the CPDLC-ground-user sends a message that has a R response attribute, and a response to this message is received by the CPDLC-ground-user that does not contain an error or any of the following message elements:  ROGER, UNABLE, STANDBY, LOGICAL ACKNOWLEDGMENT, or ERROR[errrorInformation] the CPDLC-ground-user shall invoke CPDLC-user-abort request with a CPDLC message containing the CPDLCUserAbortReason with the value [invalid-response]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u w:val="double"/>
              </w:rPr>
            </w:r>
          </w:p>
          <w:p>
            <w:pPr>
              <w:pStyle w:val="A5Paragraph"/>
              <w:ind w:left="0" w:hanging="0"/>
              <w:rPr>
                <w:color w:val="FF0000"/>
                <w:sz w:val="20"/>
                <w:szCs w:val="20"/>
                <w:u w:val="double"/>
              </w:rPr>
            </w:pPr>
            <w:r>
              <w:rPr>
                <w:color w:val="FF0000"/>
                <w:sz w:val="20"/>
                <w:szCs w:val="20"/>
                <w:u w:val="double"/>
              </w:rPr>
              <w:t>2.3.7.3.11.8.4</w:t>
              <w:tab/>
              <w:t>If the CPDLC-user sends a message that has a N response attribute and requires a logical acknowledgment, and a response to this message is received by the CPDLC-user that does not contain an error or any of the following message elements:  LOGICAL ACKNOWLEDGMENT, or ERROR[errrorInformation] the CPDLC-user shall invoke CPDLC-user-abort request with a CPDLC message containing the CPDLCUserAbortReason with the value [invalid-response]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u w:val="double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FF0000"/>
                <w:sz w:val="20"/>
                <w:szCs w:val="20"/>
                <w:u w:val="double"/>
              </w:rPr>
              <w:t>2.3.7.3.11.8.5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u w:val="double"/>
              </w:rPr>
              <w:tab/>
              <w:t>If the CPDLC-user sends a message that has a N response attribute and does not require a logical acknowledgment, and a response to this message is received by the CPDLC-user that does not contain an error the CPDLC-user shall invoke CPDLC-user-abort request with a CPDLC message containing the CPDLCUserAbortReason with the value [invalid-response].</w:t>
            </w:r>
          </w:p>
          <w:p>
            <w:pPr>
              <w:pStyle w:val="Normal"/>
              <w:jc w:val="left"/>
              <w:rPr>
                <w:rFonts w:ascii="CG Times;Times New Roman" w:hAnsi="CG Times;Times New Roman" w:eastAsia="CG Times;Times New Roman" w:cs="CG Times;Times New Roman"/>
                <w:color w:val="FF0000"/>
                <w:sz w:val="22"/>
                <w:szCs w:val="22"/>
                <w:u w:val="double"/>
              </w:rPr>
            </w:pPr>
            <w:r>
              <w:rPr>
                <w:rFonts w:eastAsia="CG Times;Times New Roman" w:cs="CG Times;Times New Roman" w:ascii="CG Times;Times New Roman" w:hAnsi="CG Times;Times New Roman"/>
                <w:color w:val="FF0000"/>
                <w:sz w:val="22"/>
                <w:szCs w:val="22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 1997</w:t>
            </w:r>
          </w:p>
        </w:tc>
      </w:tr>
    </w:tbl>
    <w:p>
      <w:pPr>
        <w:pStyle w:val="Normal"/>
        <w:rPr>
          <w:rFonts w:ascii="CG Times;Times New Roman" w:hAnsi="CG Times;Times New Roman" w:eastAsia="CG Times;Times New Roman" w:cs="CG Times;Times New Roman"/>
          <w:sz w:val="22"/>
          <w:szCs w:val="22"/>
          <w:u w:val="double"/>
        </w:rPr>
      </w:pPr>
      <w:r>
        <w:rPr>
          <w:rFonts w:eastAsia="CG Times;Times New Roman" w:cs="CG Times;Times New Roman" w:ascii="CG Times;Times New Roman" w:hAnsi="CG Times;Times New Roman"/>
          <w:sz w:val="22"/>
          <w:szCs w:val="22"/>
          <w:u w:val="double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roportional">
    <w:charset w:val="01"/>
    <w:family w:val="roman"/>
    <w:pitch w:val="default"/>
  </w:font>
  <w:font w:name="CG Times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2160" w:hanging="0"/>
    </w:pPr>
    <w:rPr>
      <w:rFonts w:ascii="Times New Roman" w:hAnsi="Times New Roman" w:eastAsia="Times New Roman" w:cs="Times New Roman"/>
      <w:color w:val="aut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Style14">
    <w:name w:val="—"/>
    <w:qFormat/>
    <w:pPr>
      <w:widowControl/>
      <w:bidi w:val="0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zh-CN" w:bidi="hi-IN"/>
    </w:rPr>
  </w:style>
  <w:style w:type="paragraph" w:styleId="A4Paragraph">
    <w:name w:val="a4Paragraph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A3Paragraph">
    <w:name w:val="a3Paragraph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A5Paragraph">
    <w:name w:val="a5Paragraph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13:31:00Z</dcterms:created>
  <dc:creator>Mike Asbury</dc:creator>
  <dc:description/>
  <dc:language>en-US</dc:language>
  <cp:lastModifiedBy>Jane Hamelink</cp:lastModifiedBy>
  <cp:lastPrinted>1996-08-26T07:44:00Z</cp:lastPrinted>
  <dcterms:modified xsi:type="dcterms:W3CDTF">1997-02-12T05:22:00Z</dcterms:modified>
  <cp:revision>61</cp:revision>
  <dc:subject/>
  <dc:title>WG/WHL/2-WP 15</dc:title>
</cp:coreProperties>
</file>