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1.0_CPC-4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NP v1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e Hamelink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 96 - Feb 97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ous editorial erro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Right brace missing in UM18 ASN.1 in chapter 4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>AT [position] EXPECT CRUISE CLIMB TO [level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>]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The Alr attribute in UM196  was not updated correctl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>--</w:t>
              <w:tab/>
              <w:t>[freetext]</w:t>
              <w:tab/>
              <w:tab/>
              <w:tab/>
              <w:tab/>
              <w:tab/>
              <w:tab/>
              <w:t>Urg(N)/Alr(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>M)</w:t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VA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>/Resp(W/U)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uM196FreeText</w:t>
              <w:tab/>
              <w:tab/>
              <w:tab/>
              <w:tab/>
              <w:tab/>
              <w:t>[196] FreeText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>3. Section refers to ground not air: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3.7.3.9.6</w:t>
              <w:tab/>
              <w:t xml:space="preserve">If the CPDLC-ground-user has not issued a CPDLC-end service request primitive, or if the CPDLC-ground-user has issued a CPDLC-end service request primitive for which a CPDLC-end service confirmation primitive has been received with the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Resul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parameter containing the abstract value “rejected” then, if a message is received that requires a response, the CPDLC-</w:t>
            </w: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</w:rPr>
              <w:t>ai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>grou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user shall either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 should be an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3.7.3.9.12</w:t>
              <w:tab/>
              <w:t>When the CPDLC-air-user receives a message with 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A/N RESP attribute, the only permitted responses shall be messages that contain a LOGICAL ACKNOWLEDGMENT (if required), STANDBY, AFFIRM, NEGATIVE, or ERROR message element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3.7.3.9.13</w:t>
              <w:tab/>
              <w:t>When the CPDLC-air-user receives a message with 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A/N RESP attribute, the closure response message shall contain at least a AFFIRM, NEGATIVE, or ERROR message element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Since new section added before Error Conditions section numbering change from 2.3.7.3.10 to 2.3.7.3.11 and all sub-paragraph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Since new section added before Error Message Response section numbering change from 2.3.7.3.11.6 to 2.3.7.3.11.7  and all sub-paragraph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 For compilation purposes a “--” have beeen added to each line that wraps around in ASN initail comment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Feb 199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G Times;Times New Roman" w:hAnsi="CG Times;Times New Roman" w:eastAsia="CG Times;Times New Roman" w:cs="CG Times;Times New Roman"/>
          <w:sz w:val="22"/>
          <w:szCs w:val="22"/>
        </w:rPr>
      </w:pPr>
      <w:r>
        <w:rPr>
          <w:rFonts w:eastAsia="CG Times;Times New Roman" w:cs="CG Times;Times New Roman" w:ascii="CG Times;Times New Roman" w:hAnsi="CG Times;Times New Roman"/>
          <w:sz w:val="22"/>
          <w:szCs w:val="22"/>
        </w:rPr>
      </w:r>
    </w:p>
    <w:p>
      <w:pPr>
        <w:pStyle w:val="Normal"/>
        <w:rPr>
          <w:rFonts w:ascii="CG Times;Times New Roman" w:hAnsi="CG Times;Times New Roman" w:eastAsia="CG Times;Times New Roman" w:cs="CG Times;Times New Roman"/>
          <w:sz w:val="22"/>
          <w:szCs w:val="22"/>
        </w:rPr>
      </w:pPr>
      <w:r>
        <w:rPr>
          <w:rFonts w:eastAsia="CG Times;Times New Roman" w:cs="CG Times;Times New Roman" w:ascii="CG Times;Times New Roman" w:hAnsi="CG Times;Times New Roman"/>
          <w:sz w:val="22"/>
          <w:szCs w:val="22"/>
        </w:rPr>
      </w:r>
    </w:p>
    <w:p>
      <w:pPr>
        <w:pStyle w:val="Normal"/>
        <w:rPr>
          <w:rFonts w:ascii="CG Times;Times New Roman" w:hAnsi="CG Times;Times New Roman" w:eastAsia="CG Times;Times New Roman" w:cs="CG Times;Times New Roman"/>
          <w:sz w:val="20"/>
          <w:szCs w:val="20"/>
        </w:rPr>
      </w:pPr>
      <w:r>
        <w:rPr>
          <w:rFonts w:eastAsia="CG Times;Times New Roman" w:cs="CG Times;Times New Roman" w:ascii="CG Times;Times New Roman" w:hAnsi="CG Times;Times New Roman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2240" w:h="15840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  <w:font w:name="Times New Roman">
    <w:charset w:val="01"/>
    <w:family w:val="roman"/>
    <w:pitch w:val="variable"/>
  </w:font>
  <w:font w:name="CG Times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Style14">
    <w:name w:val="—"/>
    <w:qFormat/>
    <w:pPr>
      <w:widowControl/>
      <w:bidi w:val="0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zh-CN" w:bidi="hi-IN"/>
    </w:rPr>
  </w:style>
  <w:style w:type="paragraph" w:styleId="A4Paragraph">
    <w:name w:val="a4Paragraph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13:31:00Z</dcterms:created>
  <dc:creator>Mike Asbury</dc:creator>
  <dc:description/>
  <dc:language>en-US</dc:language>
  <cp:lastModifiedBy>Jane Hamelink</cp:lastModifiedBy>
  <cp:lastPrinted>1996-08-26T07:44:00Z</cp:lastPrinted>
  <dcterms:modified xsi:type="dcterms:W3CDTF">1997-02-13T08:40:00Z</dcterms:modified>
  <cp:revision>23</cp:revision>
  <dc:subject/>
  <dc:title>WG/WHL/2-WP 15</dc:title>
</cp:coreProperties>
</file>