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23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Prototype Project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0 August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4.6.2.1.1.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lang w:val="en-GB"/>
        </w:rPr>
      </w:pPr>
      <w:r>
        <w:rPr>
          <w:rFonts w:eastAsia="Times New Roman" w:cs="Times New Roman"/>
          <w:b w:val="false"/>
          <w:bCs w:val="false"/>
          <w:lang w:val="en-GB"/>
        </w:rPr>
        <w:t>Section 2.4.6.2.1.1 refers to 'reference 4' for the description of the dialogue service. This reference can not be reached in the ICAO SARPs document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Modified Section 2.4.6.2.1.1</w:t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keepNext w:val="true"/>
        <w:keepLines/>
        <w:rPr/>
      </w:pPr>
      <w:r>
        <w:rPr/>
        <w:t>Where dialogue service primitives, that is D-START, D-END, D-ABORT, D-P-ABORT, and D-DATA are described as being invoked in 2.4.5, the FIS-ground-ASE and the FIS-air-ASE shall exhibit external behavior consistent with the dialogue service, as described in reference 4, having been implemented and its primitives invoked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keepNext w:val="true"/>
        <w:keepLines/>
        <w:rPr/>
      </w:pPr>
      <w:r>
        <w:rPr/>
        <w:t>Where dialogue service primitives, that is D-START, D-END, D-ABORT, D-P-ABORT, and D-DATA are described as being invoked in 2.4.5, the FIS-ground-ASE and the FIS-air-ASE shall exhibit external behavior consistent with the dialogue service, as described in 4.2, having been implemented and its primitives invo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07:00Z</dcterms:modified>
  <cp:revision>27</cp:revision>
  <dc:subject/>
  <dc:title>Defect Report On SARPs</dc:title>
</cp:coreProperties>
</file>