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25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4.5.4.1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lang w:val="en-GB"/>
        </w:rPr>
        <w:t xml:space="preserve">In the case of an unrecoverable system error, some actions described in 2.4.5.4.1 might be impossible to realize with a degraded system (e.g. creation of an Abort APDU). This may lead to the detection of a new unrecoverable error system situation, and therefore there is a risk of live lock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 solution could be to make these actions as part of a recommend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Modified Section 2.4.5.4.1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When any module has an unrecoverable system error, the module shall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request the AB module to abort with reason "unrecoverable internal error", a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enter its IDLE sta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/>
        <w:t>New</w:t>
      </w:r>
    </w:p>
    <w:p>
      <w:pPr>
        <w:pStyle w:val="Normal"/>
        <w:rPr/>
      </w:pPr>
      <w:r>
        <w:rPr>
          <w:b/>
          <w:bCs/>
        </w:rPr>
        <w:t xml:space="preserve">Recommendation. — </w:t>
      </w:r>
      <w:r>
        <w:rPr>
          <w:i/>
          <w:iCs/>
        </w:rPr>
        <w:t>When any module has an unrecoverable system error, the module shoul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request the AB module to abort with reason "unrecoverable internal error", an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enter its IDLE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48:00Z</dcterms:modified>
  <cp:revision>30</cp:revision>
  <dc:subject/>
  <dc:title>Defect Report On SARPs</dc:title>
</cp:coreProperties>
</file>